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reate twelve poker hands, five across,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nd 2 diagonally, of five cards each. Hands earn a sco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to 30, depending on the relative difficulty of achiev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POKE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POK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