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MAS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uthors: Tom Wiseman &amp; Al Ly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: Aug 1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(C)1995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5.00 U.S. dollars (+ any state Tax due) to Heaven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ur address listed in these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gives consent to use multiple copies of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key as long as all copies are being used on the sa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f you are running more than one type of BBS softwa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additional keys for each type software you wish to u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- 915-698-9514 (Fido 1:392/10) or 915-698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st door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am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. via maint. program (BM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nfigurable via B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&amp; ASC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65,53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-node (see mn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players that have not played for 3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a BBS simulation game, offering your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hier hand at being a sysop. Most of what sysops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uplicat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earns 100,000 points firs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will automatically reset itself after a player ha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000 points and that same user enters the gam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 want to be clear on this point. The user who earns 100,00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nter the game again before BOARD MASTER will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winner and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you are upgrading from 1.0 you will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dat file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upgrading from 1.1 *MUST* run BMUPGR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else plays. DO NOT, I repeat, DO NOT run bmupgra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. If you are upgrading from v1.1 past Sep 30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UPGRADE will *not* work. You will need to delete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n edit DOOR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sts all the data file typ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-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-   Door.sys (Generic,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   -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-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    -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-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-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- When using GAP, be aware that this door is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version of the door.sys, not the 52 line l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ldcat systems, it is imperative that you config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short version in order for this doo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Create your batch file(s) that will execute BOAR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MST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BOARD MASTER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a statement to your nightly maintenanc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BM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game updates each player as they play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pdates take place during BMM (Board Master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 NOT run BMM more than once a night. It wo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, but it could give some players an advantage ov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un BMSETUP to change any defaults you want.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a game, you may not want to change an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 reset so new players are not at an advan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for fields that can be changed by running B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a file named: SETTINGS.DAT, do not attemp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thout the use of B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ith the release of v1.2, the fake messages and fak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files named MESSAGES.DAT &amp; NAMES.DAT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edit these files. They have certain parameter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certain criteria for BOARD MAST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nstantly read the DOORGAMES and DOORWARE fido echo's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leave a message there. Or feel free to contact u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upport boards listed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ked baud rate is specified in line 5 of the DOOR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sop doesn't lock the serial port, you *must* specify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ty, it is required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BBSMSTR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 this with the actual irq that por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MASTER can be run locally without a door data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BBSMSTR 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BOARD MASTER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