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gust 18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95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rot's De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of ParrotSoft doors entitles you po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lizing the costs involved with running any BBS syste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decided to reduce costs for registering most of my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pes of making it a little easier on the sysops (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lets ). Payments may be made by check or money order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Poi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order form and mail it, along with a check or money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listed below. You will either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for the door, or you may call The Parrot's Den BBS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 number and pick up the latest version whil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low two weeks for your letter to get here). Be sure to chec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f the door(s)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&lt; cut here &gt;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rot Soft Doors Order Form          ISM59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irst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Last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umber: (_____)_____-__________       BAUD RATE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Type (IE&gt;  GAP, PcBoard, etc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: _____________________________________Tel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registration called into your system, op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in my name usinng the following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Poirier, 37 School Street, Southbridge, MA, 01550-1721, DOB 12/27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you want me to use for acc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Post Office for password if you want registration mail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Acey Deucy . . . . A Solitaire Card Game. . . . . Ver 1.0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ake15 . . . . . . A Solitaire Card Game. 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Cover 11 . . . . . A Solitaire Card Game. 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hrow Out. . . . . A Solitaire Card Game. . . . . Ver 6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aster Plumber . . Connect the Pipes (Strategy) . Ver 6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Road Work. . . . . Build a Road for Profit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uper Plumber. . . Same as MP but larger grid . . Ver 6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raffic Jam. . . . Go to the airport avoiding TJ. Ver 6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Gold Hunt. . . . . Go hunting for Gold. . . . . . Ver 6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Poker Fun. . . . . Video Poker Machine. . . . . . Ver 7.02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Big Boggle . . . . Word/Dice Game . . . . . . . . Ver 4.00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Perplexity . . . . Word Making Game . . . . . . . Ver 2.02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4CYTE. . . . . . . Word Making Game (6x6) . . . . Ver 2.03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Quick-Cyte . . . . Word Making Game (5x5) . . . . Ver 1.00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-- PLEASE MARK WHICH DOORS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doors use ParrotSoft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any three $10 doors and get one $15 door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ll 14 doors for $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fer valid until Sept 1, 19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yments to :   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uthbridge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550-1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