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INFORMATION FOR DIGITAL BUSINESS C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ime Series type START at the \ti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d in another Directory Name type STAR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he WINDOWS 3.1 or better version call, wri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oftCopy VIA the on-line services we keep or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in main menu help. For Music, Graphics,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Art just doesn't seem to want to insert into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ard, you can modem or mail the art to SoftCopy's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insert it for you (The fee is VERY reasonable-se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your manual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SoftCopy's address is at the end of this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BM compatible version of SoftCopy SoftWare's Time Serie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Cards features key selection.  In this series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gital Business Card by pressing the associated alphanumeri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Copy SoftWare has designed The Digital Business Card Seri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greatest amount of computers the Digit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s will be destined to run on.  Unlike many of the new programs 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software market that require your potential client/custo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ess a barn burning 486 with Windows 3.1, a 16 bit sound card, and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A monitor and graphics card, SoftCopy continues to provid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rt, music, and animation compatible with 286'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you want to sell your customer your product not try an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how to run your program.  With SoftCopy's Digital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is required is to type the name of the card at the flopp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rt1 if the card ha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Main Menu Screen we strongly suggest that you look throug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AMPLES" before attempting to create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at from ANY menu screen you may press F1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It is recommended that you have your instruction manual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further assistance. "Registered Version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 a hurry to make a Digital Business Card and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lient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ext (T) at the MAIN MENU, then at the TEXT MENU select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your Personal Information (3 pages 4 lines to a page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Personal Information select save.  After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Information you will have the option to enter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lect (Y) for yes and type in at least 3 page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(less than 3 pages does not display well).  Thi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you wish to tell your clients about your service or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finished typing in your Business Information, select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return to Main Menu and view a few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, when you find one you like SAVE it after viewing and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. (Registered Version Only) You now have a Digital Busines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rint Catalogs offering Laser Printabl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designs to choose from, just pick a desig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d print 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Requirements:  A minimum of 312K available conventional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quired to run the Time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quirements:  A minimum of 512K available conventional DO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run the Time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view the animation effects in this series, your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at least 1 megabyte of expanded or extended memory availab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, you will still be able to view everything but most of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ose without a sound card, we have included music files i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es that will play through your PC spe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C speaker files will not play if you have installed the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  A stereo sound card is required for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 Information:  The sound driver installation assumes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drive/path information.  This is normally d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 with a comman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OUND=[drive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issue this command from the DOS command line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where the appropriate driv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compatible version of Digital Business Cards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created by SoftCopy SoftWare, professionals in multimedia auth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more information on multimedia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Copy at:  SoftCopy BBS 503-276-0294 8n1 multi-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us at:   P.O. Box 1790, Pendleton, Oregon 97801-0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opy Programmers HINTS &amp; TIPS in PRO.EXE type PRO at \***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irectory name you gave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hat file starts my program on m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with a Sound Blaster card, and those wit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ards .EXE file name at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cards that have sound we have provided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your card with or without sound. To st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ype the cards .EXE file name. To star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ed it is a card with included Music)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***.BAT command. (To find what LOAD***.BA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as well as the cards .EXE file name type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t the Floppy Drive's prompt, with your sav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START UP MENU FOR MY DIGITAL BUSINESS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arting menu for your Digital Busines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is the menu you see every time you sta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1 for sound or 2 for no sound.) See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 FOR BUYING SOFTCOPY SOFT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OPE IT SERVES YOU WELL FOR YEARS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1 503 278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COPY BBS 1 503 276 0294 8n1 multi-line multi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 Log-ON to the BBS Type Soft Copy when asked fo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OFTWARE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Copy SoftWare Digital Business Cards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Please use this form for ordering with a personal/compan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oney order only. For all credit card orders, please c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Copy BBS (software) Library at 1-503-276-02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Copy SoftWare BBS (software) Library is an order-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and provides technical support or oth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Purchase orders are accepted only from Fortune 1000 fi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ucational institutions, and government agenci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( This Order Form is repeated in PRO.EXE and MAIN MENU HELP 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Copy SoftWare Digital Business Cards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_____ copy(s) of the Time Serie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OS or WINDOWS Version.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and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, Convert, or otherwise insert art in to Digital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sending ____ Pieces of art to be inserted in to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Card ___ of the _________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Graphic or piece of Art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________.MID, VOC or TexT to Speach in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Card ____ of the ________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nsert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print ___ labels of style #___ 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rin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ddress:                   Bil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  # of programs Time _____ @  $19.00 US each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DOS or WINDOWS 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  # Commercial Version ____ @ $99.95 US each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s 24 additional business cards, full featured, user frien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  # of Graphics files _____ @ $35.00 US each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  # of music files    _____ @ $15.00 US each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  # of Labels         _____ @ $125.00per 120 U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  # Start Menu for card____  in Serie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@ $15.00 US each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 menus ALL COME WITH MIDI MUSI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 destinations              $2.00/ea.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/Mexico                  $3.00/ea.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destinations (air mail)  $5.00/ea.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make checks or money orders --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able to "Soft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leton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U.S. purchase orders to: 503-276-6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END OF TRANSMISSIO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