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provides information for Shareware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s, Disk Vendors, BBS SYSOPs and Computer Clubs  who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lectronic publications of Russell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vidual, Library and Company Users: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sample descriptions that you may  use  to  descri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lectronic publications, please refer to CATALO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Any changes from these descriptions mu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ssell Communications for approval i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Approved Distributors, Vendors, BBS SYSOPs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Clubs who are in good standing may distribute our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ations immediately.   Non-ASP  members  must  se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catalog and request permission to distribute our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ATIONS MUST NOT BE  ALTERED.   However,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s, hardware requirements and  installation 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many shareware disk distributors  may  be  ad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price or other compensation may be  charged  for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s.  However, a distribution fee may  be 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(per disk) should not exceed US$8.00 in  the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ations cannot be sold as part of some other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e without written permission.   Nor can it be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ommercial software packaging offer, without  a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with Russell Communications. However, ASP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ors may distribute our publications as  par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(such as PsL's MegaDisk set, or a CD-ROM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all the other restrictions are 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P Associate (Disk Vendor) Members  in  good 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istribute our publications under Disk-of-the-Mon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ting.  Non-ASP Members must contact us  for 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publications may 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rights not expressly granted here are  reser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ing program, Writer's Dream,  version  4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uthored by Jeff Napier and is marketed by Gary Sm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6 N. Shallowf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38-630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-444-2424 or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Communications has a license for unlimited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of royalty-free runti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Government Information:  Use, duplication,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ure by the U.S. Government of the computer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this package shall be subject  to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cted rights applicable to commercial  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et forth in subdivision  (b)(3)(ii)  of  the  Righ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Data and Computer Software clause at  252.227-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FARS 52.227-7013).  The Contractor/manufacturer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s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ould like to apply for ASP Associate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n ASP Approved Vendor, contact the 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and request a Vendor Membership  Application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kegon, MI 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  72050,14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Associate Members automatically receive fre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need to apply for The Update  Program.  This  is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dvan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ould appreciate copies of anything you  pri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ning our publications. May this endeavor mutuall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user, you and Russell Communications. 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 of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non-ASP vendors have standard procedures fo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ing new programs, such as other vendors, BBSs, etc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s cannot afford to mail disks to hundreds of 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o reduce the  chances  of  file  corruption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 prefer to obtain programs directly from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obtain programs directly from us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, then please help us to cover the cost.  Thre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 (drawn on a US bank) per disk are request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ceive updates, simply send us a letter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contact person's name, company name,  mail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, and the publications you would like to hav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