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SH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arable is the culmination of the  parab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at  and  Weeds.    That  is, its teaching begi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Wheat and  Weeds stopped.  This is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Jesus taught his disciples privately.  The Par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shing Net is found only in Matthew 13:47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Once again, the kingdom of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like a net that was let down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ke  and caught all kinds of fish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 was full, the fishermen pulled i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 the  shore.  Then  they  sat dow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ed  the good fish in basket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ew the bad away.  This  is h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at the end of the age.   The   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come and separate  the  wicked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ighteous and  throw  them  i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ery  furnace,  where  there  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eping and gnashing of teeth."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:47-5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least four of Jesus' disciples were fishermen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  understood  how  fishermen fished in that day. 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Greek, SAGENE) was a dragnet or large seine (trawl), 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a  boat.    The large net was pulled to shore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.  Then the fishermen sorted the  good fish from the b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ood fish were placed in vessels, but the bad wer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ble of the Wheat and Weeds teaches us 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's people and Satan's people will  be  together  on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 the  judgment.  In that parable we learned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upposed to separate the  two  groups  of  peopl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of the Fishing  Net teaches us that  God will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angels to separate the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did a  partial interpre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,  then, are  the  story  characters  and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s that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shermen           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ood fish            Christians (sons of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Bad fish             Evil people (sons of Sa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lake             The  inhabited ear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ce of departe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ragging the net     God acting through his ang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ther all humanity of al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furnace of fire  The place of etern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terpretation of the story is as  follows: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of the age,  God will command  his good angels 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humanity, dead and alive, from all time, both goo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.  Through his good angels, he will remove the evi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m in the place of etern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NAL DAY OF JUDGMENT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there is a final day of judgment coming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should insure that we  are right with  God.  This sob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should  cause  us to  not  be  vindictive or judgmen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ward  the lost, but to speak the truth in love to them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, by all good means, win the lost 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