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SSAY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advertising  for  legalized  gambling  is dece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vertising and should be illeg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 of  all, if  there  is  no product or servic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olved,  the  enterprise  is  illegal.   There is no 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fered.  And there is no service offered. Therefore gam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United States Postal Service would put a stop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 S  citizen  for  having  a  lottery or any form of gam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rough  the  mail.  At the least, you or  I would recei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ease and  Desist Letter from a  postal inspector, or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st, we could go to pris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Federal Trade Commission also may become involved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n illegal activity and prosecute.  The deceptive ad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sing  that implies that it is  easy to win in gambling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llegal for the private sector.  However, it does not se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 illegal for  the government.  There is a better ch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struck by lightning than winning a lotte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e  ad states that Missouri people are already gam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of state, so we should make it legal here--this is il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cal.  It  is  the  same " logic" that  organized crime us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People are going to use drugs and prostitutes anyway, so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as well get the profit as any other gro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s  for  the  rationalization  that profits will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ood cause, gambling fails here also.  Is gambling a charity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 order  to qualify, it must pass on at least 85 percent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ney collected to qualified recipients.  In my denom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, we  have  a  program whereby 100 percent of monies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cted  go  to the recipients in third  world countri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eneral program passes on 95 percent to the recipients. 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ITY THAT  EXCEEDS 15 PERCENT ADMINISTRATIVE COSTS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DERED UNETHIC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 for  the  rationalization of creating new jobs, g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ling fails here also.  Since there is no product or serv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new "jobs" are a waste of mon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tually, there  is a "service"--some victims are hel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wards  becoming  addicted to  gambling.   Most  victims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iven  a  false  hope, which keeps them in poverty.  Inst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 need to know the truth, which  would motivate 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ome  productive members of society.  Then, they would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alth slowly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s  and  gambling devices  are designed with the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the  house.   Simply put,  gambling hosts do not gam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, in  a  final  sense, gamblers do not gamble either--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 their money a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bling  establishments appeal to the customer's g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gambler  wants to  get something for nothing. 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r the government) gets something for (almost)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house  (or the  government) tempts  the gambl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reak  the  tenth  commandment: "You  shall not covet."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ambler does. Then, the house (or the government) brea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h commandment: "You shall not ste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