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SSAY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ELP DESTROY THE M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KE CRIME 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n't it logical?  Get rid of the  organized  crim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l of drugs by legalizing drugs.  It  worked with alcoho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 are  no more alcohol problems!  (Alcohol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drug problem in America). It would work with other dr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n't it?  And why stop with legalizing drug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y  not legalize theft?  As a test, we could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body that makes  laws.  First, the body would hav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self  immune  to  the  laws  it passes.  (The Contrac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merica may change this.)  Then, it  would  exact  more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om taxpayers than it  needed to govern.  The tax rate wou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  increased so gradually that the public would not be a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it--the old frog-in-the-boiling water tr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 they  would hide some  taxes which would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o consumers.  For  instance, there  are  47 hidden 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price of a loaf of bread!  STEALth tax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 permit  excessive  payments  in law suits--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Robin  Hood"  mentality.   Not  many  poor  or  middl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ople  would  object, since  they would be  the PAYEES!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they be the PAYERS?  Next, establish a graduated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x instead of a flat rate--another  twist on the Robin  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a.   Notice the word, "Hood?"  Don't we want to get 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ods?  Or,  do  we  want  to  become hoods?   Of cour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duated  income  tax  makes  the rich pay more, doesn'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,  do the rich, who are generally "smarter than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ar," and rather "bullish" about it, pay more taxes?  Or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 know (and help design) the loopholes?  Isn't  leg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ft wonderfu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y not legalize lying?  After all, isn't everyon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?  Perjury is hard to prove anyway.  And  we all get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ugh out of advertisements that, well, really lie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rcials are sometimes better entertainment than the re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  TV  programming!  I  would not imply that TV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ys lies and teaches lying--don't you dare infer t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f we legalize prostitution, the government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ce of the Mafia.  Government  pimps  would rak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h  for  the  government and  our taxes could  be reduced!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sons  and daughters  would take the required  cours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lege: Pimping I and Prostitution I.   The POOR Mafia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out of  business in this area. (The IRS did seiz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prostitution business for back taxes.  They ran th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prostitution for a whi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have already legalized adultery, a giant step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evolution of mankind. And our sanctified media is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ucating the next generation in the fine art of extramar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perverted  sex.  Government education  has jum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dwagon with its propaganda: "Everybody is doing it! 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 condom--have safe sex!"  By invoking the powerful p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ure weapon, we have  lowered the fear of  AID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D so that another barrier to the BAD teaching of absti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removed.  Never  mind  that  the  term " safe  sex"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xymoron, just go ahead and lie to the  kids.  It is a "goo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and helps teach them to li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xt step to legalizing crime is to take the law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domy off the books. It is one of the select sins and cr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PC elete are not enforcing.  Let's hear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  amen  corner!  The  President  is  doing  all  he ca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gitimize homosexuality.  Hoorah for AIDS!  Let's spread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er  and  reduce  the world population--there ar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eople in the world, anyhow.  (A lie--see Essay 58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arently sodomy is  off  the  books in  Congress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ong  with  statutory  rape.   Representative  Gerry  Stu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-MA),  who  openly  admitted his homosexuality in 1983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icially censured by the  House for seducing a  16-year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le  page  and for propositioning two more minor pages.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paragon  of  virtue  tried  in a court of law?   W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tenced to prison for sodomy and statutory rape? No! Stu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 REWARDED  by  being  placed  as  Chairman  of the 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rchant Marine and Fisheries Committee, which also  over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Coast Guard.  Folks, the inmates are running the asylu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, we could legalize murder. However, this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introduced gradually.  Our society could not tak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large doses.  Don't be so obvious as to kill  Jews, as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"onto the Nazis."   Start with  something "innocent"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 &amp; C on a female patient who is  "ill."  If a human embr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scraped from the womb, who is going to  tell--the m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ctor, the father?   Then, in order  to stop the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 of  coathangers and backalley abortions,  make ab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gal,  since  people  are going to have them anyway. 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ching  on, now.   Begin murdering those who cannot res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were murdering newborns in the 1970s and w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lling our elderly for some time. Unwanted newborns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dated and starve to death (See Ramsey,  ETHICS AT THE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LIFE).  The elderly can be put out of their misery (or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OUR misery) by skilful neg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, we will be ready for the next giant  step: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nother class  of people.   Using the  techniques of 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seph Goebbels,  who wrote  Nazi propaganda  for DAS  RE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popular  German newspaper, the public can be slowly in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nated  into  a favorable PC position for murdering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class of peo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n't  this wonderful?   We're making crime legal! 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 resumes  ready, dear  Mafiosi--you're going  to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for another job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, Oh!  Another item that should  have  been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rlier: the  moral  basis  of civil and criminal law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d  before any of this can happen.  The highest cou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land would have to remove the  Ten Commandments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ble  from school, so there would be no moral standard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 the next generation. Then, the  government school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octrinate  students  with  a  new  radical  social  ag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  of  teaching  students  basic  skills and inst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scriptures must no longer be accepted in a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w, as this would discourage current PC fads, and hi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olution of HOMO SAPIENS.  It would certainly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lifestyles and personal conveni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A BONUS FOR THE LIBERAL POLITICIANS--Making  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gal would also reduce the crime rate to 0 percent. W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save money by doing away with all law enforc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