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FREEDOM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sands of servicemen and women have given thei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hat we might enjoy freedom in America.  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people commit murder, sell or take illegal drugs, ste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form any immoral act, they are despising 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crifice of those who died.   They are  trampling  under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ed blood of those who died for our freedom. 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use their freedom in this way may feel that they are 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hey have despised their  American  birthright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ught themselves under bond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murder another human being live in fear o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caught  and  place  themselves under the heavy burd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lt--this is bondage, not  freedom.  Those  who  pro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freedom  to  experiment with drugs become ensla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ugs. Those who steal material goods lose their self-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cquire  more  guilt  and bondage.  Those who indul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iscuous  sex  set themselves up for escalating sex ad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 Sex addiction is another bondage--and they will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y contract AIDS or some other incurable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ALL under some degree of bondage.  Is there h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fully, the answer is, "Yes!"   About  two thousand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o, one died to set us free from  the bondage of sin.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  to shed His blood for us so that we could becom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we invite the  Lord Jesus into our hearts, He will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 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If the  Son  sets  you free, you will b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ed.  (John 8: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