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SSA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"AIDSPEAK" 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DSpeak is the "Politically Correct" body of ration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zations generated to reduce the national fear of  AIDS. 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short history of AIDSpeak.  AIDS does not trans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80--a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81--through blood transfu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83--through heterosexual sex in th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87--through needles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991--to children living in a HIV househo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the above pronouncements by our  government  were  pro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ong.  The term, AIDSPEAK, was coined by the late homo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y Shilts, who was a well-known San Francisco  journ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dly, Mr. Shilts died of A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 recommend  Dr.  Day's  excellent  book  as  a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ource  on  AIDS.   [Lorraine  Day,  M.D.,  AIDS: W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VERNMENT  ISN'T  TELLING  YOU.   (Palm Desert, CA: Rock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, 1991)].  Many facts in this essay are  from her  boo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e quotes  from  primary  medical  research and states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yman ter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 are  the SCIENTIFIC FACTS about HIV (human immu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ciency viru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. ONE  MAY  HAVE  HIV FOR UP TO THREE AND ONE-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EARS AND NOT KNOW IT,  since  the  present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reening may not reveal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SURGICAL GLOVES  ALLOWS  HIV TO  GO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X.  Holes 5-10 microns have been foun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loves.  HIV is .1 micron in size. There are 25,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ns in an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HIV CAN PENETRATE "WHOLE" SKIN.  Th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ERHANS skin cells transport the HIV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in.  These cells  are  found  mostly   in  muc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mbranes, but also on "outside"  skin.   Norm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D4  receptors in these special cells atta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rritant particles and bring  them  to  cells 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rt the allergic  reaction.  The problem is 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also attach to the HIV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HIV  IS  A  HARDY  VIRUS.  It can survive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ast 14 days outside the body and for 7 days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ry state at room tempera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. HIV SURVIVES FREEZ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. HIV CAN BE TRANSMITTED THROUGH SALIVA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wo known cases.  One test  revealed that bloo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sent in the saliva of 90 percent of heterosex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ples after passionate k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7. HIV has been transmitted through  oral  sex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lesbians and homosex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. SINCE  HIV  MAY  NOT BE DETECTED FOR THRE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LF  YEARS, OUR  NATIONAL BLOOD SUPPLY IS CONT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ATED. Up to .2 percent of contaminated blood sl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the screening process.  If one  receiv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int of contaminated blood,  one receives the  g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HIV. (Gays pushed for a blood donor driv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stro  district  of  San  Francisco where about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rcent of  the gay  men  are  HIV carrier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lood went to the general population. The Gay Lob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verruled  Doctor  Lorraine  Day  when she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op the  insanity).  Since  HIV is transmitt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lood transfusions, one  should  have his own bl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rawn for a transfusion when facing future surge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one does not have his previously-drawn blo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rgery, then a "cell-saver"  that  recycles  one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wn  blood during surgery should be used.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st option is to  choose  one's  own  donors 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mily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9. HIV IS TRANSMITTED THROUGH VAGINAL SEX.  Cond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remove fear from  some minds.  However,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 remove the fact that one  will probably ac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V  if  one  persists  in  having  sex  with   H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rriers,  condoms  or  no  condoms.  Even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doms remain intact, fluids can be exchanged. H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go through whole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0. HIV IS TRANSMITTED THROUGH ANAL SEX. Tissu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ctum are easily torn, facilitating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ion of HIV.  More condoms are ruptured in  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 HIV IS TRANSMITTED  THROUGH  CONTAMINATED  N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LES.  NEEDLES  MAY  APPEAR CLEAN AND STILL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AMINATED.  Some  disinfectants  previously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have killed HIV did not.  The National In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Drug Abuse stated   that,  "Cleaning   inje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quipment with disinfectants, such  as bleach,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 guarantee that the HIV is killed. DISINFECTA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 NOT  STERILIZE  EQUIPMENT."    NIDA  change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commendation from a 1  to  10  dilution of bl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inse  for 6 seconds to  a  100  PERCENT  UNDILU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LEACH  FOR  30   SECONDS.  ("NIDA Community  Al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lletin," March  25, 1993).   HIV has survived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inutes  of having  a  70 percent  alcohol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ured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2. HIV HAS SURVIVED SEVENTEEN HOURS IN A MOSQUI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 PROBABLY  WAS  A  TRANSMISSION  OF  HIV  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SQUITOS IN  FLORIDA,  according  to  a  study 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rolyn  McCloud.  McCloud  is  a Professor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opical Medicine Institute,  Miami Beach, Florid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emale  mosquitoes (Spanish, "Little   Flies")  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ature's  "flying   hypodermic syringes."  They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 hole  in the  skin, insert  a  flexible  need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ject   saliva  that  contains   an  anticoagul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nd  infectious  diseases),  and  then gorge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ves on blood.  Genus CULEX, the common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squito, transmits some types of  parasitic  w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 encephalitis  viruses.  Genus  AEDES trans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ellow fever virus.  Genus ANOPHELES transmits f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s of malaria protozoans called PLASM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. ANY INTRODUCTION OF BODY  FLUIDS  FROM  AN  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FECTED  PERSON  INTO  AN  UNINFECTED  PERS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ANSMIT   HIV.  This   could  happen  in  surger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ntal  work,  auto  accidents,  sports  and  may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sual contact  if  the  "right"  conditions exis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is enough  blood lost in a  nose bleed 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V-infected  person to  kill a  medium-sized tow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men is 90 percent white  blood cells and the  H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tach to these.   Urine can contain  the  HIV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crement can have HIV blood i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. HIV  CAN  BE  TRANSMITTED  BY AEROSOLS. 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periment,  a  device  picked  up  HIV  from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ppeared  to be "clear"  air,  20  inches from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urce.  (HIV  blood  was  applied  to a high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rill).  Particles 5 microns or  smaller  cannot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en with the naked eye,  and remain  suspended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air.   The HIV  is only .1  micron in  di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s easily ingested by the lu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. A MOTHER CAN TRANSMIT HIV  TO HER  UNBORN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ROUGH HER PLACENTA, DURING BIRTH, OR THROUGH 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IL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. HIV  MAY  BE  TRANSMITTED  FROM AN INFA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ULT UNDER CERTAIN CONDITIONS.  Babies 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ved and held.  However, babies with AIDS 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ndled with extreme  caution.  They  can  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V. They are are also susceptible to opportu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eases since their resistance is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. ACCORDING TO THE CDC, FOR  AIDS  CASE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1991, THIS IS HOW PEOPLE CAUGHT AI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4% PRACTICING MALE HOMOSEXUALS (6%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ECTED DRUGS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3% INJECTING DRU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%  PRACTICING HETEROSEX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%  UN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%  BLOOD, BLOOD COMPONENTS OR TISSU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%  HEMOPHILIACS AND THOSE WITH BLOO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AGU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. HIV HAS BEEN SPREAD IN AIDS HOUSEHOLDS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ING  TOOTHBRUSHES. Apparently the bristles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ssue  in  the  mouth and introduce the virus i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ody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be forewarned is to be forear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ntly, an article said that gay men on the west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re  having "unprotected  sex" as a  practice.   Instea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ing to sell the homosexual lifestyle as normal and def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g  this  type of behavior, why doesn't  the homophile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gin telling the truth? The media should lobby for law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vern the INFECTED, not for laws that govern the UNINFECT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it  stands now,  the homophile media is the worst enem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y and lesbian peo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eneral  George S. Patton,  Jr., said, "Gentlemen,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enemy is  committed to a mistake,  we must not interrup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m too soon."  The media is not interrupting. Therefore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ia must be an enemy of homosexuals and lesb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am  interrupting.  I  am interrupting  because Go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ced a concern in my heart for those who have  lost hop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bound by chains  of destructive habits.  Homosexual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he enemy--Sata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those who may still think that I am a homophobe: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 make sense  to tell people you  "hate" or "fear"  to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illing themselves?  I think not!  Who hates  gays--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ll the truth or those who engage  in  AIDSpeak  propaganda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n  the  average  lifespan  of  a homosexual man is 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ears and the  average  lifespan of a normal man is 75 y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need some TRUTHSPEA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ur  government  and the medical community have cowar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wed to the gay lobby and published lies  to alleviate fea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who "sell their souls" do not deserve to be in l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i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 is  our  greatest treasures--our children--who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ffer undeservingly.  Many will die a horrible death beca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people wanted to experience perverted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no excuse for heterosexual promiscuity, ei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at a  price to  pay for  self-indulgence!   AIDS and  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D  result, and  innocent  children  suffer  physicall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otionally.  It is senseless and morally insa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re people die from  heart  attacks  and  strokes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DS, cancer,  TB  and several other diseases combined.  Y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ederal  government  spent 10 times more on  AIDS in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n on coronary disease.   Why?   AIDSpeak!  (James  Dob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hD.   FOCUS  ON THE FAMILY,  July 1993,  p. 7).   Appa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gay community  can better  afford to lobby  Washingt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verage homosexual has an annual income of $59,000 ver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32,000 for a normal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 is not  to decry AIDS research.   We need to 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horrible  disease  before  we experience  a  devasta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WEVER, WE  DO NOT HAVE TO  SIT AROUND AWAITING A  C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AIDS.   THERE  IS  SOMETHING WE CAN  DO NOW TO  STO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READ OF AIDS.   WE  MUST SIMPLY  FOLLOW THE COMMAND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LORD AND ABSTAIN FROM SEX OUTSIDE HETEROSEXUAL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 additional  government  help  one  can call the CD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tional AIDS Hotline telephone number: 1-800-342-2437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 put  one  in  touch  with doctors who  specializ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eatment  of AIDS,  give  telephone  numbers of AIDS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s, and provide some basic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nk  God there  is hope for all  of us!  Jesus  Chr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take a broken, diseased person and transform him 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utiful per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