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ctronic Postal Window (tm)  Copyright 1995 by Emm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Soft Software Company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lectronic Postal Window!  This program is for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postal rates.  Simply enter the weight of your package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mail you want.  You can even compare rat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 program to install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gram Manager choose File/Run.  When prompted, type A:SE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SETUP, sepending on which floppy drive you have placed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.  Follow the few prompt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 is finished you should have a "E.P.W."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"Electronic Postal Window"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structions click on the "Using EPW" icon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when running Electronic Post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ime to time the Postal Service changes its rates. 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available by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aSoft Software Company, Inc     BBS: (14400bps N,8,1)  607-533-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 Box 238     BBS: (2400bps  N,8,1)  607-533-7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sing, NY 14882-0238     CompuServe: 71333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607-533-4685     AOL:  Emm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607-533-3524     Internet: 71333.15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W:  http://www.execpc.com/~emm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