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     OOOOO        SSSSSS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OOOOOOO      SSSSSSSS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44    OO     OO     SSSSSS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4    OO     OO      SSSSSS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444444    OO     OO           SS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OO     OO           S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OOOOOOO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C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IPMD (IB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1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2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OS2 Files and Directorie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OS2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Sessions and Application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and Session Type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and Application Typ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Sessions and Applications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Desktop Object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1.x Objects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2.x Objects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ttributes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OS2 Objects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Command Line Option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 of 4OS2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Help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TARTUP.CMD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computer novice or an experienced user, 4OS2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OS2 is a command interpreter or "Shell."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acts to the commands you type at the [C:\] promp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MD.EXE, the default command interpreter that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/2.  4OS2 offers hundreds of enhancements, yet retain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CMD.EXE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use many of your 4DOS batch files with 4OS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of the Reference Manual, or the Batch Files topi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, for tips about making batch files work proper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OS2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4OS2 is designed for OS/2 versions 1.21, 1.3,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.  You must have one of these versions of OS/2 opera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install and use 4OS2.  Throughout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versions 1.21, and 1.3 as "version 1.x," and version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 as "version 2.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. 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, but we really do appreciate and pay atten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OS2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OS2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OS2, plus its sister programs, 4DOS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OS2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OS2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OS2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, or any 4OS2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includes complete online help for all of its bui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.  The online help provides much o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2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OS2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OS2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OS2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OS2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OS2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OS2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OS2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copy of 4OS2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OS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,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takes a very straightforward, step-by-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OS2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OS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OS2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verify that you have a bootable system diskett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cover in case of a power failure or other interruptio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.  Such problems are rare under OS/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bootable system disk is a wise precaution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/2 installation disks can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the standard "OS/2 Window" and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" selections in your Command Prompts folder (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) or Group-Main window (OS/2 version 1.x)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4OS2 instead of CMD.EXE.  You may wish to change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to "4OS2 Window" and "4OS2 Full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TARTUP.CMD batch file, it will run just as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ed 4OS2.  OS/2 will create a 4OS2 session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ass the STARTUP.CMD command to that session,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ith CMD.EXE.  See page 25 for more information o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4OS2 includes both 32-bit and 16-bit vers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described in detail on page 21.  The 4OS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omatically determines the correct vers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ased on the version of OS/2 you are running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may notice that INSTALL displays a few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particular version being installed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-32.EXE or SHRALS16.EXE).  These are the names of th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on the distribution disk.  The files a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INSTALL, and will have "version-independent"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4OS2.EXE or SHRALIAS.EXE) once they ar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our DOS command processor, 4DOS, do no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in the same directory as 4DOS.  Some file names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) are the same in both products, and th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creating additional 4OS2 objects,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setting up startup batch files for specific 4O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see pages 15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or full-screen session and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drive A.  (You can use drive B if you pref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, extract all the 4OS2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Guided Tour, or retrieve individua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library.  Choose a full installation to install 4OS2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modify CONFIG.SYS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before CONFIG.SYS is modified).  Choose the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/ Tour option if you want to run the Guided T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4OS2 can do before you install it permanentl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e Guided Tour bookl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computer when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You will then have all the power of 4OS2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and decompress the 4OS2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manual installation, or if you ne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4OS2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OS2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OS2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tour, the HELP command and F1 key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option for 4OS2 commands, may not work if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accessible.  You can activate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tour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in the appropriate sections below. 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dified CONFIG.SYS and rebooted, your standard "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" and "OS/2 Windowed" desktop objects can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start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 PROT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the full path for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EXE.  The changed PROTSHELL line should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 should all b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s SET OS2_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CMD.EXE file.  Be sure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e directory where you installed 4OS2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the lin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f you wish, but you must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by the programs that need to use th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 in the PROTSHELL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 (OS/2 version 2.x), and SET COMSPEC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H.MSG contains the help text for the /?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OS2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OS2 from one system to move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OS2 from your system, use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OS/2 version 2.x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, exit from your editor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.  You should be back up and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.  To switch back to 4OS2, edit CONFIG.SYS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4OS2 lines as described above, and shut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general and introductory in nature; other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sections that appear to have relevance to your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experts will recognize that some explana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(for example, this chapter does not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between sessions and screen groups), but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 useful introduction for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object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objects titled "OS/2 Window" and "OS/2 Full Screen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kept in the Main group (OS/2 1.x)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lder (OS/2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object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.  When you double-click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 select it with the keyboard and press Enter,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 (or, for Presentation Manager program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started in the PM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rocesses are running: 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title bar at the top of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80 characters by 25 or 50 lines.  When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active, its full display area is visible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s all other sessions and the desktop itself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Esc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(PM) session: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PM session which starts when you start OS/2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uns in graphics mode on the desktop.  All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ation Manager applications run within this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session (though for practical purposes they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ning in separate sessions, sinc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has its own window).  The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and may include pictures and a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same window.  Examples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n the PM session include the OS/2 hel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IEW.EXE), and the OS/2 System Editor (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ly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5.0 (in OS/2 version 2.x)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version 1.x, you can start on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DOS Compatibility Box.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desktop with Alt-Esc).  In OS/2 version 2.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OS Machines (VDMs).  VDMs can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T command.  You can switch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into windowed mode by pressing Alt-Home.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a DOS full-screen session i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by the default "DOS full-screen" objec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, but runs in a window on the desktop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 windowed DOS session into full-screen mod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Home.  A DOS windowed session can ru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-mode DOS applications, and applications tha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alled Virtual Machine Boots or VMBs. 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OS/2 version 2.x.  They ar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ssions described above, but loa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(for example, MS-DOS 3.3), rather tha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shipped with OS/2.  Like normal DOS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sessions can be switched between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ed mode by pressing Alt-Home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native DOS sessions,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DISK and the topic "Starting a Specific Version of DO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n-line Command Reference for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supplied with OS/2 version 2.x (or runn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Microsoft Windows 3.1, if you have IBM's "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s" product).  It has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the Program Manager and Control Panel, etc.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virtually all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, without the Program Manager.  Internall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a DOS session, tells DOS to load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Windows to loa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 to run in a window o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desktop.  Internally, it loads the applic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a WIN-OS/2 full-screen session.  However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pens is a graphical Presentation Manager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application.  This session typ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application:  Runs in the P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"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such as those for DOS communication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ed DOS session.  Some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Bound applications are primarily used in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programs to allow the same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both DOS and OS/2.  The 4OS2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, and batch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.EXE, are examples of b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tro Pro for Windows.  Most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perly in either a Windows full-screen ses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IN-OS/2 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an application program,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to execute it.  Every object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represents a potential session:  if you double-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, or select it and press Enter, OS/2 start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or a new window in the PM session)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have been set up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or the object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pplication program, load the OS/2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OS2, you must define an object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Configuration (page 18) for fu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, after you have installed 4OS2 and defined i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your CONFIG.SYS file, simply place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for the program name.  (If CONFIG.SYS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up for 4OS2, you must explicitly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of 4OS2.EXE 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4OS2 is running (i.e.,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haracter-mode application), the application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session as 4OS2.  4OS2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o complete before displaying a new promp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alogous 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4OS2 will start a new session to run the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wait for that session to complete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If the application is started from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4OS2 will minimize its own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running.  You can force 4OS2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d configure 4OS2 and 4DOS objects on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roperties or settings to use for 4OS2 objects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section, we assume that OS/2 is running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nfiguration.  If you have modified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use or desktop menus, or change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you will have to take those changes into accou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d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1.x, objects are displayed in "groups"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"OS/2 Full Screen" object normally app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choose the New sele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Then follow the selections in the dialog box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existing object, firs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click on the object once, or us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), then open the File Properties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  From within this menu you can modif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, command line parame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  If you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Program Name" field for an object which starts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or windowed session, that object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command processor named at the end of the PROT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(typically 4OS2.EXE or 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2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version 2.x, objects may appear on the deskto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in folders.  For example, the "OS/2 Full Screen"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folde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to appear and either copy an existing object (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r Create Another selection on the object's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click on the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to the right of the Open selection, then aga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If you use an asterisk [*] in the "Program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 object which starts an OS/2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session, that object will start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named on the SET OS2_SHELL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4OS2.EXE or CMD.EXE).  The Session page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ession type.  Other pages let you adju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object and the session type set o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For example, DOS and Windows sessions allow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variety of DOS parameters (such as available X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, or whether DOS is loaded high) using the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" or "WIN-OS/2 Settings" button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button cannot be used for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llows a limited set of attributes for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n have Read-Only, Hidden, System, 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(for more information about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of your Reference Manual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files called "Extended Attributes" or "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n the OS/2 desktop,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Extended Attributes on both FAT (DOS-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PFS (High Performance File System) partitions.  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on a FAT partition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 DATA. SF" in the partition's root directory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, 4OS2 preserves a file's EA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and makes the appropriate adjustments to EAs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DOS and delete or otherwise manipulat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xtended Attributes, you can face several 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you next boot under OS/2, because the E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no longer be synchronized.  If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files with Extended Attributes during a DOS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run OS/2's CHKDSK program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(This problem does not occur when you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 or COMMAND.COM in a standard OS/2 VDM, bu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you copy or move files while running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OS, such as MS-DOS 3.3,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OS2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OS2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you install 4OS2.  See page 6 fo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OS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are using OS/2 1.x or 2.x, you will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OS2 from an object on your OS/2 desktop.  The meth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ating these program objects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version (see page 15), but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 of your 4OS2 objects are the same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s many 4OS2 object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Different object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objects to run commonly-used commands and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OS2 session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4OS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OS2 object, place an asterisk [*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, and put any startup optio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4OS2 (e.g., @inifile) in the Parameters fiel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4OS2 is not set up as your default OS/2 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use the full path and name for 4OS2.EX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, rather than the aster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 STARTOS2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of the 4OS2 object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ary she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recognizes several optional fiel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go on one line.  If you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fields, their order is important.  The synta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OS2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OS2.EXE.  Since 4OS2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OS2.INI file, which is discussed below.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option if you aren't using a 4OS2.INI fi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is named 4OS2.INI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as 4OS2.EXE or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  This option is most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4OS2 session with a specific and unique 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OS2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OS2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4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OS2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OS2 session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OS2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OS2 will treat characters after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OS2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and then exit and return to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the OS/2 desktop without 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and 32-Bit Version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es in two versions:  32-bit (4OS2/32) and 16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OS2/16).  If you use OS/2 version 2.1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32 offers a few improvements and runs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.  Normally, the correct version is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4OS2 INSTALL progra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 of 4OS2, see the README.DOC file which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copy for details on selecting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per version is selected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don't need to be concerned with which vers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, as the two versions are almost identical. 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available only in the 32-bit version;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such in the Reference Manual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, you can install the 16-bit or 32-bi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rather than letting the installation program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.  To do so, start the installation program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nd select the Install 16-bit Version or Install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ption.  These options install only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between the two versions:  4OS2.EXE, SHRALIAS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A.ICO, and 4OS2B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 runs under OS/2 1.21, 1.3, 2.0, and 2.1.  4OS2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uns only under OS/2 2.1.  You can inst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or OS/2 2.0 if you wish, but some feature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due to problems with 32-bit support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OS2. 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's help text does not cover the OS/2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y are included in OS/2's built-i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OS/2 Command Reference is normal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4OS2's help when the HELP command or F1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You can also use the 4OS2 HELP command for quick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4OS2 commands, and for explanations of OS/2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OS2 Help system, 4OS2 opens a n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VIEW.EXE, the standard help program supplied with OS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displays the 4OS2 Help and OS/2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between sessions (this is due to the design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not a limitation of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y, and the installation program adju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BOOKSHELF line in CONFIG.SYS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allows VIEW to find 4OS2.INF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or use the HELP command.  If you prefer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F to the standard "book" directory shown o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line in CONFIG.SYS (normally \OS2\BOOK)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4OS2 directory does not need to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asses the help file name "4OS2+CMDREF" to VIEW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IEW opens both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ifferent set of "books" to be ope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F1 is invoked.  To do so, use the HelpBook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.INI.  For example, to set up 4OS2 so that only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s displayed (without the CMDREF book) when F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, you would include the follow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OS2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field (or use 4OS2+CMDREF to show both boo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more information on /? see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Chapter 3 of your Reference Manual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4OS2H.MSG file, which contains the /? help text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an also be used to obtain help on OS/2 error cod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nnnn" is an OS/2 system error number, HEL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 OS/2 error.  This feature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OS/2 program HELPMSG.EXE which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O001.H to get the explanation.  For this feature to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.EXE must be in a directory that is in your PAT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OSO001H.MSG must be in a directory in your 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 sets up HELPMSG.EXE and OS0001H.MSG this w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4OS2 HELP command to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HELP ON will change the default prompt to $i[$p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LP OFF will change the default prompt to [$p]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included for compatibility with OS/2's CMD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lemented by running the HELP.CMD file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(typically stored in the \OS2 directory)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s probably better accomplished by using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tead of 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OS2 starts, and 4EXIT is run whenever 4OS2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can be either .CMD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OS2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OS2 is started as a secondary shell with the [/C]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OS2 object (see page 18).  Do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FS.CM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commands for a full-screen session,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WIN.CMD which executes different commands f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You could then set up two objects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FS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WIN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bject should be configured as an OS/2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the second as an OS/2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pend on 4OS2.  If CMD.EXE is your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nder DOS (see the ALIAS comman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on SHRALIAS).  STARTUP.CM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ce, when your system boots, not every time a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and any global alias and history lis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(unless another 4OS2 session has been start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ALIAS has been loaded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.  If you have a 4START file,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Desktop object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figuring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OS2 installation, 5          for 4OS2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24                               in OS/2 1.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    in OS/2 2.x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propertie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,     Directories, for 4OS2 files,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        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18               and global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8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EXE, location of, 8                application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F, location of, 8               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Extended attributes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8, 20             Family mode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Bound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H.MSG, location of, 8           Full-screen 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21         Guided tour, 1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Help system, 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/? op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    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3                        location of files, 8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ng books to view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HELF, see Help system          .INI file, see 4OS2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applications, 14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mated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ode    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    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                            for OS/2 version 1.x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    for OS/2 version 2.x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20                            of downloaded updates, 4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reversing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startup, 19, 21                stopp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8                        histori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SHELL line, 7, 9            Native DOS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 line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S2_SHELL line, 7, 9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8                   Options, see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, 1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Manager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notebook, se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.EXE, location o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ini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, /LA, /LD, and /LH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ifil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CMD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EXE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B, see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