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EMAIL EMP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TLANTEAN ENQUIRER v1.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njo Oblivion 19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fleming@eros.otago.ac.n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ting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 all files in the same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ll also need vbrun300 i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dows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c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se are displayed on the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like, you can design your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y should be the same hex sh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have their outside set to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 icons let The Atlantean Enqui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 customized for new gen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any really good one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 to me, and i'll ensure they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ssed a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is the map used by Atlantis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           __           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0,0 \__/ 2,0  \__/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 1,0  \__/ 3,0 \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0,1 \__/ 2,1 \__/ 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__/ 1,1 \__ / 3,1 \__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0,2 \__/ 2,2 \__/ 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ast West axis wraps a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ing and Sa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create a new World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ick on New Game, the Name i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S file, (ie. 8 letters lo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axis must be an odd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map over 252 x 252 ( 64,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xes)could be too big, (see next item), nor should a map be under 26 x 14 or it may not display corre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n load the map you want to 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ll take a few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wo files for a World are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rrain map info, Pointers to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Flags), and the .dta file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ains info on an area.   It may p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keep backups of these files before resizing or compac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ta and .map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ta files contain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on a hex, this is stor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ocks of 126 bytes, with an inte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xtpointer. Total .dta size i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4,000 chunks x 126 characters = 8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map files contain a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ray of terrain info, and a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ray of Flag info, plus an inte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ray for pointers to the .dta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p Size could be bi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n 252 x 252 but then not every h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uld be able to have a Name or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he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arrow buttons scroll a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you can Jump To a new lo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ick on a hex and the Text box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ent its' information. This can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ed, or cut and pasted to/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ther windows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itle of the Hex will b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RST letters BEFORE a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ust hit the save button to s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information, this also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fo box colour back to light b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errain button lets you edit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rrain there, the Flag button let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 a flag to place on that hex.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the Flags, just click on the Flags Off above the map, to not see the flags click again.   Normally the map should save when you exit, resize or compact, the Save Map in the File menu will also save the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rategic map shows much more, the number in the middl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oll buttons, shows how many hexes the map'll scroll. This can be changed by mouse cli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icroMap option, show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rders of the small map, this has a wee bug when the map is close to the top or bot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f you don't know the size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ld, you can always resize it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ckup the files before resiz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c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s the .dta data files get lar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empty blocks appear and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sting 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mpacting function copie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and then reads the copy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ing it in a more efficient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ould probably pay to backup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p AND .dta file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acting, and to make 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ve enough free Hard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y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s is freeware, and may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ed INTACT to any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y enquiries please contact 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