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ZOC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downloading this beta of ZOC.  It'll sure have som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ges, but I hope it will work for most of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for the Telnet or Named-Pipe device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-&gt;Serial-&gt;Device-Options-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here are other in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PHONE NUMBER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300-28.800bps:  +49 911 37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ISDN (X75/T70/130): +49 911 378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Login as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AIL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addresses for bug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abugs@emtec.msn.sub.o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dnbugs@emtec.msn.sub.or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NET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net accepts host names or IP addresses.  If you wan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a port address or service name (separated by blank or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.somewhere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.321.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e.somewhere.uk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.somewhere.uk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DN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your ISDN hardware you need a CAPI.DLL V1.1 for OS/2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many manufacturer's CAPI.DLL's--we tested it with Teles/Cre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a boards now run with ZOC-I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M and Diehl will now probably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mostly call hosts that run DOS based software using the CF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The reset button in the ISDN options window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C's ISDN device to work with CFOS.  The other configu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SDN wizards who know what they're doing (if such peop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all the ZOC support BBS via ISDN (0911 3781300), please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C ISDN settings to X75, T70NL and Framesize to 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DN device will become a separate product after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will cost about 50-70 DM). Please understand that it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ather complex whereas not many users would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ING BUG REPOR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counter problems with the ISDN device, send a bu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SDN status report (press Shift+Ctrl+F12 and copy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board) to isdnbugs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ncounter problems with ZOC or the Telnet device, sen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o betabugs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your mails as short and clear as possible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at I can't provide normal customer suppor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rry, but I expect quite some traffic regarding the 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don't have questions I probably won't send you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ail (unless you ask fo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gre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+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