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NDER.DOC for WinDD250 Release 2b  9504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VENDOR.DOC"  a.k.a. "VENDINFO.DO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stDrive version of WinDD250 (tm) fills the US 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 DD250 (Department of Defense) via FillPower &lt;t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may be "shared" with others for evaluation purpos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Drive version (only) may distributed thru authorized distribu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es, CD-ROMs, etc. Call EZX regarding distribution author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version is available only from EZ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Terms of Distribution for the TestDrive Version of EZX Products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, and Computer Clubs who wish to distribute the shareware e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ZX Publishing &amp; Distributing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TestDrive Editions of EZX products must be distribu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ir *entirety*, without any modifications or dele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EZX TestDrive products may NOT be distributed by any "for-profit" 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does not disclose the following points in their litera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fee paid for the evaluation disk is a distribution f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ver the vendors distribution and marketing costs. 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cover the cost of the program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dditional payment to the Author is required if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beyond the evaluation period given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EZX products (TestDrive editions) are NOT to be packaged for sa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erence manuals, or other supporting documentation pre-prin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d-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EZX's TestDrive releases may not be rented or leased.  They may,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GIVEN away, as long as it is for evaluation purposes and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represented as "free" or "public domai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 &amp; Categ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D250 Rel. 2b for Windows    Forms Processor; Govt. form DD2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1 LINE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D250 Release 2b for Win3.1 fills out the DD250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SHORT DESCRIPTION (FILE_ID.DIZ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D250 Release 2b for Win*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ndows program fills out and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 or without data) the ever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terial Inspection &amp; Receiving Report"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its contiuation sheet) which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A Department of Defense contra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YSIWIG.     All Windows printer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, multi, &amp; network version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ZX P&amp;D, Box 58177 Webster TX 77598-8177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713-280-9900/8180/0099  Voc/BBS/F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D250 &lt;tm) Rel 2b Software for Windows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via FillPow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can complete DD250's on any computer running Windows 3.1 (WITH 4MB 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inutes, with no training if you already know Windows, just a littl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completed, regulation DD250 is easier than using a typwriter,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, and a breeze to correct errors. Since you see your form and data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exactly as it will look on the printed page, you can quickly mak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ommitting to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Windows is WYSIWYG (what-you-see-is-what-you-get) you will see a 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ew of your DD250 and DD250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need to enter data multiple times. Since WinDD250 allows multiple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taneously on screen, just highlight text with your mouse pointe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-and-paste to the new form. What could be easi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D250 works with any printer supported by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a laser or ink-jet printer, no need to buy pre-printed fo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inDD250 prints an actual regulation DD250 form and continuation shee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ithout your data or data only to a pre-printed form . Its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a dot-matrix printer, you can still print the entire reg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, and it will look great. However. for speed you may wish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-printed form. WinDD250 gives you the flexibilit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aser printer is not absolutely necessary as even a dot matrix prin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a decent looking form, acceptable by most age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FillPower is the "engine" that drives WinDD2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other government or business form needs, etc., call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re adding new forms every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, we can create any form you wish ... quickly, and at very low co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D250 is only $179+S&amp;I (single us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for Multi-user, LAN, Server, Site, Regional and Corporate licen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X can create a custom application for any form or group of form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and costs, call our applications department at 713-280-99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FillPower is the "engine" that drives WinDD2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ING INFORMA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ou may order the full version of WinDD250 for Windows 3.1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EZX Publishing &amp;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403 E. NASA Rd., Suite 377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58177  -WDD/R2b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ster (Houston), Texas 77598-8177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redit card Voice ORDERS may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-800-800-2468 xWDD/R2b (toll free in US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e accept Visa, MasterCard, Discover, &amp; American Ex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redit card FAX ORDERS may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-800-FAX-2468 xWDD/R2b (toll free in US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ll other correspondence, etc. will be ignor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For orders (POs, COD, etc.), information,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ll other business, c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:1-713-280-9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Business Hours Central USA Time Z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1-713-280-0099 (24h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:1-713-280-8180 (24hrs, to 28800, N,8,1)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Mail &amp; FAXonRequest: 1-713-280-8300 (24h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For only $179 (single machine) you get WinDD25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D250 and DD250C form templates for in both fill-o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lay (prints data only) versions, on-line man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/phone# customization, and 90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phone support. Unlimited BBS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for upgrade and competitive pri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Add $39 for one full year of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A 5/10 machine licensed version is 3x/4x *SRP +s/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0%/30% *SRP per user thereaf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LAN Server License is 10x *SRP for upto 100 concurrent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%*SRP/user theraf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, pricing, etc. are subject to change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5-0410-WDD250/R2b, all rights reserv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&amp; Insur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$7  USA-48 for ground (7-10 days) shipping. $2 for each additional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$12 USA-48 for 2nd business day shipping. $2 for each additional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$24 USA-48 for Next Business day shipping. $4 for each additional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$12 USA-AK/HI/PR/VI/GU/AS; Canada (all provinces). $3 for each additional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$19 Elsewhere. $4 for each additional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quest whatever shipping you wish, such as your own FedEx number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cost plus $7 handling charge per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see EZXINFO.EXE for the latest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, pricing, etc. are subject to change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5-0410-WDD/R2b, all rights reserved by EZX Co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 order form, run the program and select the icon, or see ORDER.D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SCII text file 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see EZXINFO.EXE for the latest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ON-LINE MANUAL UNDER THE SALES LITERATURE SECTION FOR FULL DETAIL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LATEST EZX Software PRODUCTS TO MAKE YOUR LIFE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VENDER.DOC for WinDD250 Release 2b  9504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