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S VIEWER version 3.13  (3/13/95)                                 [CA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ot have to type in TYPE filename.ext |MORE everytime I wan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little file. =)  Plus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Lewis A. Sellers 3 [The Minima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-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VIEWER 3.00 and up is distributed by the author as SHAREWARE, with 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rial peroid.  I initially started charging for this progra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funds (and local awareness) for my missing kitty c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VIEWER is copyrighted material.  You may not alter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, including stripping files from the original archive to shr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's distribution size, decompiling or reverse engineering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or in any other way violate the copyright laws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of Ameri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VIEWER is SHAREWARE, and therefore any personal financial profi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from it is limited as follows. You may not sell this program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, nor may you charge any "handling fee" for disk dup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or transmission of any kind whatsoever greater than $4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 for the program alone, or $18 for a collected archive (CD-ROM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therein included, without prior written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 EXCEPTING: If the CD-ROM archive is A) From the x2ftp.oulu.fi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) Primarily composed of feline related materials (which DO NOT adv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-shelter supported mandatory euthanasia) then there is no such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s to the production/shipping f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with or as Commercial material is not permitted, unles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the author is granted, and then only so long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ights are respected, and this program and all its accessor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tact and unadult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reside for download on any public BBS, so long a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free public line to said board from which non-paying memb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download this file intact and unadultered.  Any INTERNET site or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y carry this SHAREWARE software at thei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f BBS ads or flyers within this program's archive, modif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ification of it's comments or statements of authenticity are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responsible for any loss or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ASS VIEWER.  This program is a utility HACK. Though used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house, no guarentees can be made to it's operation "in the wild"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ircumstances, you use this program AT YOUR OWN RISK!  Rea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familiarize yourself with the functions and capabilt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, this was FREEWARE up until just before version 3.xx. Now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(Well, CATWARE.)  As to why, well...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ND MY CAT!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at disappeared 1/13/95. (There's a picture of him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archive. =)  His name is Yazzie (corruption of "Yahoo") and h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 old male of the noisy, nosey feline variet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uthor's profits from THIS program go directly into a f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t... Or occasionly buy new mice and string-toys for his other kitty...=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his sister's young getting-fatter-by-the-minute feline (who is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apartment now his cat buddy is g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0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wis Sell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 4 Box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tledge, TN 37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f you want, send your internet reachable email address as we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fied whenever a major upgrade occurs... or if I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my cat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ULLY FUNCTIONAL software. It has not been cripp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ay.  Why, even a couple dozen bugs (at least) are included at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! (And are yours to keep FREE, even if you decide no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fine product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 ever find my cat, it'll go back to plain ol' FREEWARE. This i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just a hobby project of mine my cat and I starte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S VIEWER 3.xx was designed to run under the 6.2 version of DO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(real or emulation). It should function with DOS version 4.0 a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OS/2 friendly 'enhancements' are slowly being introdu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VIEWER. Maybe oneday a native OS/2 version might appear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scheduled as an even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3.x,'95,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, I designed MV2.xx so as to REFUSE to run if it detect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.... But to be nice, I changed that in MV3.xx. =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work properly under Windows 3.1 as far as I've tested it.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much, gra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ux/BSD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might one day port a copy over to Linux or BSD, but first I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code a bit.  Wish I had more tim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Viewer requires at least an 80186 IBM compatible machine, with DOS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/compatible. Though efforts have been made to reduce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urrently takes approximately 270ish kb of conventional memory.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high or XMS memory at this time. Usually this leaves about 350kb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nus in most setups.  It is hoped that you can find editor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under such memory conditions (ie, ones that can run under 35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use XMS/EMS to store their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MASS VIEWER will auto-upgrade itself, but you can for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a reset to the MASS VIEWER program.  If you're hav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lear them up. Also, if you upgrade to a newer version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to do this once since the formats of the V.INI files chan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EQUIRED file for MASS VIEWER (currently) is V.EX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opy it to whichever subdirectory you keep your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 it fails to do so. Normally this is either \DOS or \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you invoke MASS VIEWER by typing in the name of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promp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occasionally you might wish to use some of the argu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as command-line parameters, described below.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SS VIEWER scans your current subdirectory, bu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 wish as a command-line argume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V \N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would of course scan the NASA subdirectory on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[path] [file mask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The -E variant allows you to type in a full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such as V*.DOC or *.DOC or BUL*.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E   This option assumes that you are supplying a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part following the ".") typically such as TXT,DOC,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When +E is set you only have to type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more. Ex: V DOC  or V TXT.  Or, if you've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extension, then only th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E   [DEFAULT]. Looks at ALL files in the current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s for viewing those with those in the EXTENSION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via F4 or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   Ignore all ANSI,RTF,HLP,HTML file cues. Display everyth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tartup MV3.xx will mark files as being a generic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SI,RTF,HLP, or HTML. The +F switch tell MV to only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tension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   More preferable, the !F switch tells MV3.xx to actually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file and check if it's an ANSI,RTF,HLP or HTML type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ch more accurate, especially for detecting ANSI graphic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rather slow if you've got several hundred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 Sometimes though, you don't have much of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VIDEOCARD TEXT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-line options set the default video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by MASS VIEWER. They require a VGA or better (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card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5    80 x 25 text character mode.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0    80 x 50. The resolution I and my cat most use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kly, for most things it's the *optimal*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you'd wish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VGA VIDEOCARD TEXT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ext video-modes require a VESA compatible videocard,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. Your card must also support the specified mode. (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machine used to edit MASS VIEWER on uses a 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54xx card with 1mb of memory. It can only support modes 132x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x4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0     80  x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3225  132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3243  132 x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3250  132 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3260  132 x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Viewer 3.xx and up allows you to change the color sche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s (if the minimalistic black and white one doesn'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astes.)  To make these changes permanent, you of cour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your command-line with a +S (save defaults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background color, use a minus sig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olor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foreground color, use a plus sign followed by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   Changes the working parameters to the internal default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first unpack and install VIEW. Doing a V -S al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ear up most problems if you upgrade to a newer version of M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t's defaults file (V.INI) gets trashed 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S   Changes the current working parameters to whatever you ha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mand-line. For example, V DOC -E +S would tell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now on to assume you're only supplying extens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extension is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/? /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s up the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most too many keys to bother explaining. The on-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ss F1 while using the program) is mostly adequate for the bul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in MV3.xx.  But just in case you didn't happen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=) or want to bug the author to death =) here's a slightly more in-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ations of the key functions of MV3.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! If you are in a mode with 43 lines or more, additional help and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most screens. There's not really any reason why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x50 mode as default on a VGA card afterall, or 132x43 or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MOD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the program back to DOS (or other higher 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he file li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he file li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he file list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he file list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very 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end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current file. It *WILL*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he file. Press DELETE again to kill the fil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up the DOS EDIT command o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down into the FILE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REFRESH THE FILE LIS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 the file list. Pressing this key causes the vie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read the file list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s the file list, alphabetically, using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s the file list, alphabetically, using the extens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SORT BY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file list by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file list by file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SORT BY KEYWOR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version 3.01 you may press K to sort the fil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nding order of keywor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SORT B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ew to 3.01 is sorting based on the filetype (ASCII,ANSI,R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P,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MOVE TO FIRST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version 3.13) You can quickly move to through a long lis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beginning with any character from A-Z, or 0-9 etc,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and then the alphanumberic. Obviously, this only works we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st in some form of alphabetic order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K] GLOBAL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search keyword and begin searching through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said keyword. The number of instances of the keyword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of the filena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 GLOBAL CLEAN-UP OF LONG UNIX-TO-UNIX (.UU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s .UUE files removing everything but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udecodes compatible with UUEXE525.ZIP or UUEXE53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SET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global tab spacing size.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GLOBAL REMOVE INTER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all Internet Headers from files. Tags head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IEWING MODE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APE] (or [RETUR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main FILENA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previous file in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le in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up through the document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down through the document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up a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down a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current file. It *WILL*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he file. Press DELETE again to kill the fil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up the DOS EDIT command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A] S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 current ANSI graphic being viewed as a binary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s the file if the program UUENCODE by R.E.M. i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th or current subdirectory. See UUENCODE/PKZI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Udecodes the file you are viewing if the program UUDECOD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command path or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s the file being viewed and then UUenco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defined a keyword to search for, thi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the next one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-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the up to the beginning of the document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match for your searc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SET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global tab spacing size.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ll tabs in the current file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REMOVE INTERN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Internet Header (if there is one)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available in BOTH MODES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to DOS. Type EXIT to return to MAS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ost BIOS don't currently support SVGA modes ver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's not MY fault if all your text gets stuck 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a 132x60 SVGA screen.  It's your card/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Info-Page. Mostly used to check the VESA/VGA vide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as MASS VIEWER see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EXTENSION list and general opera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5] to [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defined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you can define a command to shell out to DOS via these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 and one of the function keys. Ideally, you'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of these for different file editors, plus an audio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F5] to [ALT-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defin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INGS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See what you get for reading the help documents? Didn't pla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 the 4.xx series, but added two grouping functions in 3.13: Group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oup Merge. The first is obvious. The latter compiles all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 file. Use the spacebar to select items for the current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weather the current is file is in the gro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list of all thing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which have been read this session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her all the tagged files into one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the files that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despite the nice VESA text modes available,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run in 80x50 most of the time if you plan on doing any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Well, some programs out will detect you're in the 80x50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diting in it. DOS's underpowered EDIT for exampl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re is a slight noticable stutter when paging through som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is occurs because MV3.xx only keeps a 4 page buffer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t anytime, and occasionly needs to retrieve the next fews p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ive (which is, in comparison to main memory, rather slow). Why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he entire thing in RAM then you ask?  Lot's of reasons, but mainl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enough space in memory to run most any editor from MV3.xx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) when you need it. Personally, I use three different ed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features I need at the moment. The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-functions allow me to switch them in and out rather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nd his cat prefer: V -50 +S  or V -13243 +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mpires might like: V -14343 -black +red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advocates probably prefer: V -50 -white +black 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S VIEWER supports the display of the poster-style ANSI graphics dra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alented artists on the various nets currently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hese ANSIs are drawn to be viewed in 80 column mode using th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rs and 8 background. MV3.xx supports ANSIs up to 100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using most standard draw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viewing ANSIs MV3.xx will allocate about 156k for a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ld the image. You can save this buffer as a binary file (.BI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A. This is roughly equivilent to a screen save,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display the image very quickly in your own programs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er with writing an ANSI decoder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 clarification: The entire 156k buffer is not saved, jus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160 bytes as there are lines in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F/HLP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ni Mitterunen, of the famous x2ftp.oulu.fi:/pub/msdos/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site located in Oulu, Finland was muttering about n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-field text format reader one day in the r.p.g newsgroup.  I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something to the effect of "that would be nice" a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MV properly decodes most ASCII and ANSI documents. Someday s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I ever get ahold of all the HLP format specs, I plan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sion of MASS VIEWER than all will read RTF, HTML and HLP formats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able modes will be available: (-G) text mode and (+G) VESA-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code ISGIFF-Y and I'll work on this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EL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Andrew! =)                                           FIND MY 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NIMAL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far as public utility programs go, this is the only on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Minimalist Group (though there are comme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pps we're working on). However, there is one small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STIC CAT-ALOGUE I'm alphaing on for the managment of floppies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ers are ridiculously hard to use. If you can stick a flopp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you can use HOLISTIC, though. It may be released as SHAREWARE som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or May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a cat...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keepth thine eyes off of thy neighbors cat, or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0 to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wrote several bits of code, including the sort routines. They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operation in about 3/8ths the time it previously took. (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ough timings...) Also added a routine to sort on the number of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in each file.  Useful when doing a lot of keyword search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moun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keyword routines are more pleasant to work with and look 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ean up of code, help documents and minor asth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ixed a MAJOR bug with the uuencoding routines. They should all work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3: (March 10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creased buffer to 4 pages and rewrote the display routine.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-blur almost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ed some small bugs... made installing a bi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ded 'S', tab to spaces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nd my cat yet????? Well, why no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4: (March 11 1995) (Never released to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dded 'I', removes "standard" internet headers fr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es...You can press SPACE and tag things now. It has to do with a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oon to be implemented about the time of the HLP/RTF/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 will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13y: (March 13 1995 - Two Months....Yazzi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re was a brief 3.13p pre-release version to test VGA cards an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of a 3.13 for other testing, but 3.13y is the OFFICIA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3.x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verted pictures to JPEG. (almost added "Yazzie reminder" 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s it's head up every 13th day. Wait til 4.x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nt to back to 3 page buffer, but made it smarter (less jum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ixed long standing (suspected) bug with VGA car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.springer@greatesc.com (California,USA) pointed 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LL of the code underwent scrutiny and was cleaned up. Several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e added.  As a result of this the zipfile size came down from 18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round 80k in 3.13y and the in-memory size shran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, the entire program is more stable. However, 3.13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d AS IS because of other upcoming and present demands on m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t fare well out in the wild world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s is the LAST of the 3.x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min (3/2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MY C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general assumption that sometime in the future, perhap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w months, after 3.13y has toured the world on major a shakedown cru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will be one more major upgrade, the features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ddition of a few other (programmable) grou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graphic VESA supported viewing capability of RTF, HTML,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ull TEXT-ONLY 512 character set VGA display of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ccur in the 4.xx version. Of course, if you FIND MY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write the code JUST FOR YOU by the end of next week. :) :) D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erious about th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w...if you have full windows HLP specs, email me the location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until 5/13/95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*decent* companion DOS editor that can use all of your machine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MS) for editing files, but uses very little conventional memory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alled Y, in honor of my poor lost kitty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things... =) Possibly an integrated ISGIFF graphics vie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aller program size! That would be nice.  As I rule of thumb tw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ERs should fit in memory at once. My goal is to optimize f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HLP/RTF/HTML upgrade is smoothed in. Ug. Having troub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wo to run at once though at the moment.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s tired as I am right now, well, sorry if I didn't ge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 enough to run the program you were wanting. Like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tired and I miss my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ind upgrades, new versions, etc etc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tacting our current distribution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 h e   O t h e r   W o r l d   B B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overs: (615)429-1600 (615)577-4342 (615)428-5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 Joe Passmore  Co-sysop: Andrew Mal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ierville, TN. 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oing a search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urrently looking for a FTP site to call home sweet home, and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SB/GUS and VR coders as wel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onitoring alt.binaries NEWSGROUP for occasion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I: I'm usually hovering about the comp.graphics, rec.games.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.sys.ibm.pc.demo groups... if you can't find me otherwise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ontacting my permanent email address at: lsellers@br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nice crunchy bug? Email them to me at my permanen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ellers@brbbs.com and I'll save them for my ca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? Email me. Maybe I'll include it in the nex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UENCODE/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will use your copies of PKZIP and UUENCODE/UUDECODE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(or current subdirectory).  These program do NOT come with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!  You must obtain them yourself, but they are so widely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little if any difficulty in doing so. PKZIP, from PKWARE,I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eemminate compression utility used on the MS-DOS platfor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usable by the private citizen is probably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BBSes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UENCODE/UUDECODE programs by R.E.M. might be slightly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, but still, most any BBS with some kind of internet feed or hoo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arge network would mostly probably have a copy for download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have nothing to do with MASS VIEWER, save that, if you hav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use of them for you. Isn't that nice of it?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I know both the 5.25 and 5.32 version should work with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S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, and OS/2 are registered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3.xx, Windows NT and Windows 95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UENCODE/UUDECODE is Copyright (c) Richard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ux is GNU Copyleft (c) Linus T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, go, go said the bird: Human kind can not bear very much re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t.s.elliot, the four quart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one seen my c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