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۲��        �����       �������������� � ������� �����   �   ������ �������߱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۱�      ����  ۲�� ����۲��         �� ��     ���   ���                 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۰     ۲���             ۱��      ���   ��   ���   ���                  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       ������    ���    �</w:t>
      </w:r>
      <w:r>
        <w:rPr/>
        <w:t xml:space="preserve">۲�  ����۲      </w:t>
      </w:r>
      <w:r>
        <w:rPr/>
        <w:t xml:space="preserve">P L A Y E R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���     </w:t>
      </w:r>
      <w:r>
        <w:rPr/>
        <w:t xml:space="preserve">۰���   �������   ���� ���� ۲�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</w:t>
      </w:r>
      <w:r>
        <w:rPr/>
        <w:t xml:space="preserve">۰���������  �۲���  ����      ����   ����  ���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۰���������   �۲�����  ����    ����    �����  ��۰�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������        ������     �</w:t>
      </w:r>
      <w:r>
        <w:rPr/>
        <w:t xml:space="preserve">۰���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 �� ��    �    �                ���</w:t>
      </w:r>
      <w:r>
        <w:rPr/>
        <w:t xml:space="preserve">۲۲��� �� 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leased 20th ap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oo% assembly coding by jedi / 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elcome to star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another release of starplayer. for those who dont already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layer is a protected mode s3m/mod/mtm player for the PC which all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8 modules to be loaded into extended ram simultaneously. when load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wapped by the use of several hot-keys from within a DOS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transparent to the foregrou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(long overdue) release has several new features, of whic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nt is the ability to load multitracker .mtm files. most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version has been sitting almost completed on my harddrive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nth now but i have only just found enough free time to finish it...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joy of university life *sigh* ... not to mention the joy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dx4/100 and operating system [OS/2 Warp]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eature which has been long overdue is the presence of a simple 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, note, sample and effect display. although not particularly origin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keep you happy if you need to be reassured that your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doing something. i think the higher screen resolution makes i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t more techonogical too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, besides a few bug fixes that is about all which is new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. remember to mail your bug-lists and suggestions for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ddress below. the text which follows is an extract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...adi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LAYER NOW SUPPORTS THE SOUNDBLASTER SERIES OF SOUNDCARDS!!! (ver 2.10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oment only 8-bit mono output is supported, with variable mixing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44khz. several command line options have been added which aff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m#####     sets the mixing rate to the desired frequency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b#####     sets the mixing buffer size (default is 102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a###       sets mixing amplification (range 16-127, default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c#         selects the soundcard type (GUS=1, SB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tarplayer selects the maximum mixing rate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blaster, around 44khz for SB 2.0 and newer, or 22khz for olde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xing routines have been vastly optimised for this version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if not faster than most other players with soundblas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stereo and 16-bit output is planned for future version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ly depend on whether we can get our hands on a card and sdk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cessary 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versions of starplayer are released at semi-regular intervals,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s. plans for future releases of starplayer inclu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he ability to LOAD modules from within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hould eliminate the need to return from the shell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ules i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playlists for playing more than 8 modules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usual i am very interested in hearing about bugs and your idea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fixes. my e-mail address changed recently so all mail should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t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jedi@tartarus.uwa.edu.a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can also be sent through the oxygen mail router, where it will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rwar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xygen@oxygen.it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next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di /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player should be loaded from dos. the command lin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play [-?] [-options]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card type, address, irq and dma settings are determined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SND= or BLASTER= environment variables. starplayer will firs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sence of a gus and then, failing that, a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tarplayer does not detect soundcards via hardware, s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ettings are present and cor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-d disables DMA sample dumping which may be necessary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managers. if noise is heard while playing, use this option o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ing the offending memory manager. (eg EMM386, QEMM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oment, if a memory manager corrupts soundblaster outp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to remove that driver from memory. future versions will uti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DS to (hopefully) eliminate this potentia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options can be listed by using the -? or -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enter the module player, there is a command line interface (cl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allows you to enter commands. these command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filespec&gt; - load module(s) "filespec"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palette is faded while loading. starplay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ttempt to load all modiles matching the file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to free slots. if no extension is given star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ll also search for '.s3m' and '.mod'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tch the given filespe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 #          - play module number '#' (or F1-8 with scroll-lo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lette is faded while loading samples onto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am. this gives a visual indication as to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reground task is being temporarily hal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 #          - view the sample list of module number '#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will list all sample names and their l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oop start and end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            - stop module. (or F9 with scroll-lo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will stop playing the current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            - release most recently loaded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removes the last loaded module (highest 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sition) from ram freeing the system and devic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located 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#          - give information on module '#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lists various information on a modul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ts title and number of patterns and samp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           - summarise modules i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lists the titles of all modules in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ir slot number as well as 'sflag' which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hether module is loaded into device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            - free samples for last module from devic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reeing device ram will enable a larger modu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oaded into device ram. this is done automatic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re is not enough device ram available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nloaded module is 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            - shell to dos (use EXIT to retur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ne of the most powerful features of starplay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bility to shell to dos with 8 modules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tended ram and switch between them using hot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th only minimal conventional ram overhea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otkeys are only active when the scroll-lock key i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enables the f-keys to still be used normal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croll-lock is off. the keys are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# filename - write module '#' to disk as a S3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f no file extension is given then .s3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utomatically appended. this command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verting .mod or .mtm files to .s3m fil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more compact and efficien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            - quit starplay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ddition to these, the following keys are active in the player, an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os shell, when the scroll lock key is activ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-f8     - start playing song 1-8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lette is faded while loading samples onto device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?  - play song 1-8 only (loo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        - stop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11       - decreas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12       - increas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-f11   - dec.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-f12   - inc.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when in a DOS shell, all extended memory remains allocated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nce unavailable for other programs. also to prevent a system crash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empt to load multiple copies of starplayer or load any other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 program whilst starplayer is in memor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written entirely in pmode assembler without a debugge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blame us for whatever happens! we know of quite a few bugs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your computer lock up, reset, fall back to dos, or play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orrectly. if you find any specific bugs, PLEASE TAKE YOUR TIME TO NO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UTHOR! bugs cannot be eradicated if we dont know about the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and associated files are freeware. as such, no money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ged for it, nor may it be distributed in a commercial venture.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warranty or claim of fitness or reliability. the programs ar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IS, and as such neither the authors, those who have associa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mo group known as "oxygen", nor any data retrieval network or syst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this was collected shall be held liable for any loss of data,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, loss of revenue or profit or any other direct or indirect dam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ims caused by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plain english, if it crashes your system, or causes you physi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sychological or emotional torment, or causes your cat to go off its f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ugh! :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xygen's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ndle     main tasks           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di       coder,musician        486dx4100 vlb, 8mb ram, 1mb GUS, SB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sune    musician,graphician   a500, 1mb ram, w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ix     coder,miscellaneous   386dx40, 4mb ram, 1mb GUS, SB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issa   coder                 486dx266 pci, 16mb ram, 1mb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se       musician              486dx33, 8mb ram, 1mb GUS, tb multi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jor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 (electronic programmers tar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t      talent 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yanide.zip  kt/jd/stx/xc Cyanide Demo for the PC - won the 1994 C-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yndptch.zip stx          Cyanide Patch for Lame Sound Cards (SB et 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p100.zip jd/stx       Starplayer - Best S3M player for the GUS y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ro.zip  jd/kt/stx    BBS Loader for Sta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dium.zip   jd/kt/stx    An intro about its title - tedi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p200.zip jd           Starplayer - MOD file support, 100% click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p201.zip jd           Starplayer - DMA to dump samples, pan bug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p202.zip jd           Starplayer - quick version 2.01 crash bug fix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03.zip jd           Starplayer - continuous play feature plu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10.zip jd           Starplayer - new soundblaste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11.zip jd           Starplayer - improved soundblaster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12.zip jd           Starplayer - MTM support and VU-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iga (the glorified doorstop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t      talent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xg-ultm.dms kt          ultimate music disk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xg-cyrx.dms kt          Cyarax music disk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w_slrv.dms kt          SleepRaving music disk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xg-eoke.dms kt          eOKIZEN music disk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xg-????.dms kt          a million other bloody music disk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interesting relea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t      talent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-delivr.zip jd          Deliverance. 2nd Placed Rookie Entry in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test ][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Child     jd          Module part of 'expOZe', australian music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unset jase        Module part of 'expOZe', australian music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kitsune also releases lots of music, way too many to list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istro/suppor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stral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ygen whq         oxygen.it.com.au  whq        st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dflux           +61-2-416-2513    ehq        forc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logy nswhq, reality whq, heretics sozhq, dissonance distro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lm of insanity  +1-2o3-568-15o2   nushq      god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ic, iridium, dark us, klf, union member, nation member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rderline reality +1-414-656-o2o5   usdist     ber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c/itc/gcn/grind/rgs nets, tons of aff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ts per minute   +1-418-660-8137              terminator-x/pop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le, force ten, def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k to statix if you'd like to joi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ow to speak to 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oxygen info can be found on the internet like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nger info@oxygen.it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is machine isn't the fastest nor the most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on the Internet. Our web page can be found somewhe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it.com.au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ccess to the internet, a good place to start would be to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of 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edi                    jedi@tartarus.uwa.edu.a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ix                  kimba@it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ntissa                sjm@it.com.a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itsune                 kitsune@tartarus.uwa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ase                    jlchong@tartarus.uwa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llectively at oxygen@oxygen.it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if you are lucky you might find one of us in IRC channels #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#trax, or on Perthn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 pen, you can stick your ideas on a page desti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edi/oxygen                     statix/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ott mcnab                     kim dav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honeydew close                19 kincraig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da vale wa 6057              duncraig wa 602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stralia                       austral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d your postcards, cash, cheques, gold bars, diamonds, family heirlooms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se addresses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ee you in the next oxygen releas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 x y g e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---- ------- ----------------------------------------------------------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