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 Firs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C            Formula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        History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     EN             Doc for kara.exe (ENglish ... may 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R     EN             Doc for kdir.exe (ENglish       ''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     FR             Doc for kara.exe (FRanc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R     FR             Doc for kdir.exe (FRanc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 DOC           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FM   C              Interface example for synth output (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DP16  TXT            Deliver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R     CF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     C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EXE            Gravi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     EXE          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R     EXE           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        Se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XE            If you hav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ue 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CAT            A demo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R     CAT           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and Karaok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EU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EU TXK</w:t>
      </w:r>
    </w:p>
    <w:p>
      <w:pPr>
        <w:pStyle w:val="PreformattedText"/>
        <w:bidi w:val="0"/>
        <w:spacing w:before="0" w:after="0"/>
        <w:jc w:val="left"/>
        <w:rPr/>
      </w:pPr>
      <w:r>
        <w:rPr/>
        <w:t>06TWELV&amp;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SLEIG&amp;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Y  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HERE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UNDI4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UNDI4 TX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TEV4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TEV4 TX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ORIA4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ORIA4 TX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KOM4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KOM4 TX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  K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and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M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   BG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