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TSR Bible Help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amuel T. Pau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</w:t>
      </w:r>
      <w:r>
        <w:rPr/>
        <w:t>Copyright Notice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 Bible  Help 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As such, you may operated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15  days  without  registering  the  software.  After  the  15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, you must register your copy of TSR  Bible  Hel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be in violation of United States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SR  Bible  Help  may  be  freely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a  BBS.  Shareware  distributors may distribute copies of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Help on disk for a modest disk duplication charge not to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</w:t>
      </w:r>
      <w:r>
        <w:rPr/>
        <w:t>Quick Start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ype: QHELP x:\BIBHELP  with x:\ being the path to the help file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ull path even if the help file (BIBHELP.Q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lread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ss Alt-F1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o uninstall, type: QHELP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like  the  program,  edit  your AUTOEXEC.BAT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utomatically every time you boot-up. The only  differ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ust put the full path in front of BOTH fi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bhelp\qhelp c:\bibhelp\bi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</w:t>
      </w:r>
      <w:r>
        <w:rPr/>
        <w:t>Floppy Disk Users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ke sure the disk containg the help file (BIBHELP.QHP)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before  you  press  Alt-F1.  Otherwise,  it  can't   loa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 and  will  give you possible answers as to wh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ot harm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</w:t>
      </w:r>
      <w:r>
        <w:rPr/>
        <w:t>Custom Programs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need a different `hot key' or want new colors? Write to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resses  below  and  tell  me  what  you  need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custom programs, but there is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</w:t>
      </w:r>
      <w:r>
        <w:rPr/>
        <w:t>Author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, problems, bug reports, etc., contact me at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mail or posta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spaulson@terrabit.mn.org  &lt;or&gt;  sam.paulson@fligh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Sam Paulson @ 1:282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:  Sam Pa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46 - 267�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3 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nti, MN 55040-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</w:t>
      </w:r>
      <w:r>
        <w:rPr/>
        <w:t>To Register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f this program on:   1-5 computers 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+ computers 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ostal address listed above.  Include an email addres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</w:t>
      </w:r>
      <w:r>
        <w:rPr/>
        <w:t>Warranty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 Bible  Help is distributed without warranty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is program be liable to you  for  damages, 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 of  profits, 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your us of or inability  to  use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or an authorized representative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