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tool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5 by Steve K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hese programs is not responsible for any damages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ly caused by its use.  The programs are hereby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be distributed so long as it is unmodified, and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tools comprises of two programs, Intview, and Hook, both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riefly below.  Also included are commented source lis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      -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VIEW.COM   -   Examine the handler address of an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VIEW.ASM   -   Source for the ab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K.COM      -   Hook an interrupt to a particular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K.ASM      -   Source for the ab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-   File of contents for the Zip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iew is a small .COM file that will display the segment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 given interrupt handler.  This could come in useful for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 and virii, and will enable the testing of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iew will also produce an output of all interrupt handlers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fore and after the installation of a program the compariso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ctors have been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is another small .COM that will allow an interupt vector to be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address, from the DOS prompt.  DO NOT USE THIS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 OF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to this program must be entered in the specified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e the source file for a description, or run HOOK 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K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:  skx@dcs.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 s.kemp@sms.ed.ac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