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command-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ergen Mueller (J.M.) 1988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ACCOMPANYING  WRITTEN  MATERIAL 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FOR 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IND,   EITHER  EXPRESS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DESIGN, MERCHANTI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ARTICULAR  PURPOSE,  NONINFRINGEMENT,  OR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OF DEALING, USAGE OR TRADE PRACTICE.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AND PERFORMANCE OF THE SOFTWAR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ND COPYRIGHT HOLDER  SHALL  HAVE  NO  LIA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 TO THE INFRINGEMENT OF COPYRIGHTS, 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AND COPYRIGHT HOLDER  BE  L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 PROFITS, 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GENERAL,  SPECIAL, 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ARISING  IN  ANY  WAY  OUT 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GRAM (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  OF   SUBSTITUTE   GOODS   OR   SERVICES,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LOSS OF DATA OR DATA BEING RENDERED INACCUR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 SUSTAINED  BY  YOU  OR  THIRD PARTIES OR A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PERATE WITH ANY OTHER PROGRAMS) AND ON ANY THE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EVEN IF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IS 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ACCOMPANYING  REMARKS,  UNDERSTAND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O  BE  BOUND BY ITS TERMS AND CONDITIONS.  YOU ALS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COMPLETE AND EXCLUSIVE  STATEMENT  OF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THE  PARTIES  AND  SUPERSEDE  ALL  PROPOSALS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ES  RELATING  TO  THE  SUBJECT  MATTER  OF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 YOU AGREE THAT THIS NOTICE APPLIES TO ALL FI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ressly prohibited from selling this software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in any form,  circulate it in any  incomplete  or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distribute it with another product (except as Sharewar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this  notice.  No  one  may  modify or patch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in any  way,  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 disassembling or otherwise reverse engine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may be distributed verbatim,  but  chang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.  The information and specifications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THE  DOCUMENTATION,   SOFTWARE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S  ALL PREVIOUS VERSIONS. 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Copyright (C) 1988-1995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: juergen.mueller@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LATIONS BETWEEN THE AUTHORS PROFESSIONAL WOR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  DEVELOPMENT.  THE  SXT  PROJECT IS AND HAS EVER BE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PRIVATE PROJECT OF THE  AUTHOR  AND  IS  WRITT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not public domain or free software, b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shareware.  It  is  protected  by  copy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is licenc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 software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for 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 to make an evaluation copy for trial  u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purpose of determining whether this software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needs.  At the end of  this  trial  period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gister your copy or discontinue using this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unregistered  copies  of  this software,  out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30-day  trial,  by  any  person,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this software,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.   This  software  is  not  free,  but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try it before you buy it.  Either pay for  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using  it. 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any and all computers available to you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 access  to  this  software  or  may  use  i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users  are  granted  a limited license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trial  use  of  others  and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This license does not include distribution,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ing of this software package in connection with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or  service  or  for  distribution  in any incomp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form. Operators of electronic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rvers (like Internet FTP-Servers)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is software for downloading by their user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expected to be distributed as shareware, 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paid for "distribution" costs (disk,  CD-ROM)  are 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between  the  distributor  and the recipient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akes no express or implied warranties about  the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grity of such indirectly acquired copies. Distribu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may  obtain  the  package  directly  from  the  auth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this software are 100% fully function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this way so that you can have a real look at th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cide whether they fit your needs or not. This work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onesty.  If you use it, I expect you to pay for i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for the shareware you like,  you  are  voting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 and will encourage me and other shareware auth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++ LANGUAG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XT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OUTPUT DESCRIPTION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INTEGRATION INTO PROGRAM DEVELOPMENT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TOOLS FOR DATABAS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IMPROVING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: C/C++ PRECOMPIL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5: REVI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6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7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Software Exploration Tools are a collection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tools  providing 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ckage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C/C++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to   analyse   and   display   the   structure/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s within the source code of C/C++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DBASE,  CLIPPER, FOXBASE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ASE-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to analyse and display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 packages  consists  of  the   analysis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nalyser")  and 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results  which  can  be  stored  in  a  database,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dditional macros to integrate these tool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real mode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386 protected mode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NT text mode  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S/2 text mode        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.1  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2 bit (Win32s)   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 differences  in  the  functionality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for the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s to port the SXT programs to other platfor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like Apple MacIntosh, UNIX (SCO, Solaris,  A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UX,  Linux,  ...),  Atari or Amiga. The source code of the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cument is mainly based on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programs CFT and CST (which were up to version 2.13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available SXT programs) and therefore very C/C++ re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 applies  in  the  same  way  to  all  other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.  The  names  CXT/CXTWIN  resp.  CFT/CST,  CFTN/CST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WIN/CSTWIN can  be  simply  exchanged  by  the  simila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s DXT/DFT,  FXT/FFT or LXT/LFT.  Where necessa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differences  of  the  SXT   packages   are 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 the chapter describing the options.  I have do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to ensure an overall consistency,  to keep  all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together  and  to  reduce  the  efforts  for  wri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 are powerful  program  development,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documentation  tools. 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ng  large  programs,   where  it  is  difficult,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for the programmer to find the structure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y   allow  the  analysis  of  the  source  co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no matter how big or complex  they  are.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also very useful to explore unknown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complete  overview  about  its  internal  struc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gineering  of  old  and/or  undocumented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with these programs. The tools help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,  identify,  locate and  access  all  parts  o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ystem.  They  are  designed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processing,  scanning  and  analysing  the  entir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s a single unit, 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function call  hierarchy  (CFT,  DFT,  F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)  and  of  the data structure relations (CST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hows from a global perspective the interdependenc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structure between the functions or data typ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, multi file, software project. Several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user  to  customise  the generated hierarchy call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nd to get a large set of  useful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The hierarchy structure is always up-to-dat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lies  on  the original source code as the primary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ritten software documentation often  diff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really has been coded, so the source code itsel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 feature is the database generation.  I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of information without reprocessing  the  sourc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 again  be  read  in by CFT and CS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utputs or to add new files to  the  database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 programs  called  CFTN  and CSTN allow fast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atabase.  These programs can  be  used  with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for  example on the DOS command line or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like BRIEF,  QEDIT or MicroEMACS (DOS  and  WINDOWS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full software project management system with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 and  data  types  with  just  a  keystrok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make  a  comfortable "hypertext source code brow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" system out of  your  editor.  A  project 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ppears  to  the  developer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 of software. The developer can walk thr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ce the logic without having to  memorize  the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les  where functions or data types are defined and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windows versions provide  a  similar  functiona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's for database access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 and  printing  a  graphical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s a call graph is not  directly  supported  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.  However,  owners of RATIONAL ROSE, 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development   case   tool   supporting    the    Bo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Analysis and Design (OOAD) method,  can (mis-)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ol for  such  purposes.  The  SXT  programs  can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output  which  can be imported by Rational Ros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RATIONAL for a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 can generate the  calltree  in  HTML  (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 Language)  format  which  can be viewed by any WWW (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Web) Browser like NCSA Mosaic or Netscape. The HTML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hypertext links and allows  jumps  to  item 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ocument. See option -HTM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SXT  program  can  generate the calltree also in RTF (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mat) format which can be imported by word processo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 output can be used to  compile  Windows  help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Help Compiler which can be viewed with WINHELP.  The R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ntains  hypertext  links  and  allows  jumps  to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within  the  document.  See  option  -RTF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all functions/data types and source files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 formatted ASCII text files and can be  used  a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other   programs   like   word  processors  or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option of CST is the possibility to  generate  a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with   which   size   and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/unions and their members can be performed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especially to support any kind of  error  search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bugging,  for example with an ICE (Integrated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),  or if data structures have to  be  exchanged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ardware platforms with different 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can  also  be used to analys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several  commercial  programs.  The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of the BRIEF, EPSILON and ME editors are such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output files can be used for various purpos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r documentation.  For registered users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limits in using them 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have  been  used  and tested since 1989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with applications ranging from single source files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 sized  projects  (like  CFT,  CST and the other SXT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) up to very large software projects with  hundre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 files (mixed C and assembler code),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B of source code,  more than 210000 lines,  2300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ublic available C/C++ sources (e.g. GNU-C/C++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C library,  GNU-EMACS,  MicroEMACS, NCSA TCP/IP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SUIT - The Simple User Interface Toolkit, NIH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National  Institute  of  Health  C++  class  library,  F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to-C translator, several projects from Dr. Dobbs Jour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sample  code  (MFC))  were  processed  (with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 results!) during the development and have been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and  improve  the   features,   reliability,   correct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ustness  and  execution  speed  of CFT,  CST and thei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other SXT packages are much newer than CFT and  C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are closely related.  The CXT programs ar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builds a hierarchy calltree of every function with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it's own function block.  These functions are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starting point for subsequent function blocks.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tree  with  the  "main"-function  it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function  flow  chart  and   the   function   hierarc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 of  the  whole  application  with  all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the called library functions.  Prototyped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called functions are also detected. Recursive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re  recognised and displayed,  even over sever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Repeated calls of previously displayed function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calltree  are detected and a message will be g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ir first appearance.  This prevent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btrees displayed earlier. Overloaded C++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are  recognised  and  displayed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cts similar to CFT but it works on  data  types  lik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structures,  unions,  enumerations  and C++ classes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hierarchy calltree of every  structure  and  unio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th 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data types are again structures, unions or class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will again be displayed.  CST recognise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'typedef' and derived from other data types. 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corresponding  to the same basic typ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as 'alias' names for their  common  basic 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very  feature  of  CFT  like  the  detection of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structures  and  unions,   references   to 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ata types and others are available and 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(CFT) 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ource file and  the  line  number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output can be customis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all-tree ("CALLER-CALLEE"-relation: "WHO CALLS WHOM")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ller-tree  ("CALLEE-CALLER"-relation:  "WHO  IS  CALL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This feature allows the user to determine whi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lled  from  a  specific  function  or  which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data type extraction from 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scanning and parsing the source. 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the programmer  to  mark  functions  or  data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 for  example  with  special  keywords, 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t the  beginning  of  a  line  or  to  use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special  marks,  as  it is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ers and browsers. CFT,  CST and the other SX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these work-arounds,  any source code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vious work.  These tools are also compile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can be customised to support any kind 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SXT  programs  always  make  a static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urce code,  they are not able to detect reference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expansion of a macro definition during runtime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sidered for DBASE and LISP  programs  which  allow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features.  The same restrictions apply also to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inters  for  C/C++  and  function  names  as  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in  FORTRAN  which  cannot be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information  and  software  metrics  abou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source  code  and  the included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effective number of scanned bytes and lines for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 file  and its included files,  if fil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every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size in bytes,  the number of bytes 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functions  called,  the  number 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 exit),  the  maximum brace nesting level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 every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 and  the  number  of elements which are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number of displayed,  defined,  undefined or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 file  -  include  file dependencies for every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file - include  file  hierarchy  tree  (includ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oss  reference  of  every occurrence for every fun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rent/children relationship for  every  function 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itical  function  call path/structure nesting with deep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of description files for  call/inheritance 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isation with the RATIONAL ROSE CASE to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 of  HTML-output  for calltree visualisa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 Browsers like NCSA Mosa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of RTF-output for import to word  processor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iling Windows Helpfiles fro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ierarchy structure chart is another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directed  call  graph.  A directed call grap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(functions or data types) and connections (call  rel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se  nodes.  The number of nodes and connection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essary to transform the hierarchy structure chart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call  graph  will  also  be calculated a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ystem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options to control the  program  execu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generation  are  available and can be defi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with interactive dialog windows (applies  on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versions),  by  command  files or by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,  CST and the other SXT programs can be directly invok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editors  or  integrated development environment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DE.  Detailed examples for the integration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ecessary  macro or batch files are given.  The SX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provide DLL's (Dynamic Link  Libraries)  to  ac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atabases and to retrieve information.  These DLL'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user developed programs e.g.  written in  C/C++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sic, or from other Windows applications like MS-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MS-Excel, MS-Acces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O/ANSI  C  language  standard  ISO/IEC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159-1989-ANSI C  as  described  in  several  book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 (see references) was used as a development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keywords being recognised  are  not  only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 C  keywords  but  were also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like Microsoft,  Borland or  GNU  an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language  extensions.  The  books 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and "The Annotated C++ Reference Manual" (ARM)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 about the work of the ANSI C++  committee  X3J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the  ISO/IEC working group SC22 WG21 were used for the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Another major source was the  AT&amp;T  C++  release  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specific  extensions  especially  from  GNU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.  Proposed extensions to C  and  C++  lik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(e.g.  wchar_t,  bool, namespace, using, ...) and th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digraphs' will be supported if they are  introdu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 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set of keywords may lead to  some  slight  probl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 where  a  keyword  is  not  used  as itself b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name,  for example a C++ keyword used as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normal file scan,  precompiler defines are,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as if a real precompiler would be present,  but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some  trouble  with '#if',  '#ifdef' and other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which are not evaluated.  Also the block nesting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monitored by the source code scanner, may not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0  at  the  end  of  the  file because of such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To avoid such things,  a built-in C-preprocess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preprocessing of the source cod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compiler types as an 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or not is a little bit controversial becaus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sult in a loss of information  if  macros  ar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 behaviour and hide function calls, i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rors during file scanning or it can change the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information  obtained  from  the  code  which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correspond to the visible source code.  Preprocess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antage or not, so the user has to decide whether h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not (see options -P, -I, -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or  handles  the  defines  for  Microsoft  C 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/C++  7.0,  Microsoft  Visual  C++  1.5 profess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Visual C++ 1.1 for Windows NT,  Turbo C++ 1.0,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2.0,  Borland C++ 3.1,  Borland C++ 1.0 for OS/2,  GNU-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960 C compiler iC960  3.0  and  all  memory  models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GNU-C and I960) or CPU architectures for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32 bit RISC processor (KA,  KB,  SA,  SB,  MC,  CA)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types  can  be customised with the -B and the -D and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default ISO/ANSI C  predefined  macros  '__FILE__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LINE__',    '__DATE__',    '__TIME__'    are   generated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 The  macro  '__STDC__'  is  NOT  defined   (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test  with  '#ifndef __STDC__'),  so that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C extensions in the processed code are allowed.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__STDC__=1' forces ISO/ANSI C conforming output  (if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anned  source  code,  of  course!).  Additional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 defines  are  '__TIMESTAMP__',  '__BASE_FILE__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INCLUDE_LEVEL__'.   A  list  of  the  predefined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for the supported compiler types is shown in  appendix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tips  for  the  adaptation  of  other  compi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like the replacing of trigraphs and the  recogn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 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r recognises several errors or possible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 '#if...'  control  block(s) including the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diagnostic messages with an exa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r warning reason and its loca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++ LANGUAG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cription of the related  C++  language  standar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literature   see   the   chapter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FT and CST were initially not developed to process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t  is  possible  to  do so.  In that case,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limitation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modifiers like  'far'  may  confuse  the  CST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e recognition of C++ classes by CST is limit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ing of the internal class structure items (vari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 is too complex to fit in the CST program.  So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referenced by name but their internal structu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canned and displayed. The C++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gnised and shown  in  a  class  hierarchy  graph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 -b).  Structures in C++ with function names as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will not be processed correctly, function bodies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definition  may  cause  errors.   Templates  are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mber functions will not be recognised correctly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class name and namescope resolving, this leads also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call tree and a lot of warnings during  analys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overloaded  functions  with  equal  names  bu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in  C++  programs  may  lead  to  incorrect 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A variable initialization with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ed as a function call.  A correct handling  of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C++  features  requires  a  complete  C++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to keep track of the class functions belong to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precise information about C++ code is needed,  utilit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ass hierarchy browsers' or 'class viewers',  which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C++ compiler environments,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above described reasons, some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++ code is proce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  can  process 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This means that also source code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rivatives like CLIPPER (Summer '87)  or  FOXBAS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 The  source  code  analyser  tries to be as corre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build a reliable hierarchy tree. A function/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is  recognised  by  the  FUNCTION  resp. 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A function/procedure call is recognised b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ile  contains  no  function/procedure  declaration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tself is taken as procedure name.  The  recogn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functions/procedures can be ignored (see option -E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 are  assumed  case-insensitive  and  are   convert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  characters.  System  builtin  functions/macro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option -E. Include files (e.g. with CLIPPER)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source which is based on the FORTRAN 77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TRAN  line  is  divided  into  fields  for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each column represent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72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lines up to 132 columns,  however,  i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 beyond column 72  a  warning  will  be  given  (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 with -NOWARN72).  Continuation lines  are merg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nalysed.  The number of continuation  lines  is  19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can be varied between 0 and 99 (option -qn).  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statement field start with '!',  the  text 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line  is  ignored.  The standard intrinsic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VAX-FORTRAN  intrinsic  functions  are 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functions  (comparable  to C preprocssor function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) are not recognised and may lead to 'undefined function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erith constants are not recognised and  handled.  All 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sumed  case-insensitive  and  are  converted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Blanks are not significant and are not handled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moved (except inside character strings).  If option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,  INCLUDE statements are recognised    and  process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this implementation dependent feature, 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lude-statement is one of INCLUDE, #INCLUDE,  $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NCLUDE  and include-filename is one of 'filename',  "filenam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or  filename  (without  surrounding  characters)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-I   and  the  chapter  about  PROGRAM  LIMIT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s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unction call graph may be  incorrect 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capability  of  FORTRAN  which  allows direct jum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subroutine body from the outside.  This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 relationships   for   the  ENTRY  statemen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function/subroutine.  The indirect call of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given as formal parameters to subroutines o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arable to pointers to functions  in  C)  are  not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.  Implicit  typing  for  function  defini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ype  will  not  be  recognised,  the  func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 can process LISP and SCHEME source code.  The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mainly based on the GNU-EMACS LISP dialect as it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GNU-EMACS macro extension language and its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ested mainly with these macro files.  LISP  functions/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by  the  DEFUN  and  DEFMACRO  keywords.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sed by the DEFINE keyword, SCHEM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 by option -XSCHEME.  Unnamed function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MBDA   keyword   can  be  recognised  optionally  (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).  Tokens  are  assumed  case-sensitive.   Com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for ';' until end-of-line and between '#|' and '|#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detects function/macro  declarations  and  the  seco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 the relationships. 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 &lt;fcn&gt;),  (apply  &lt;fcn&gt;),   (mapc  &lt;fcn&gt;)  and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  may   not   be  correctly  evaluated  if  fcn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symbol (e.g.  given as a function parameter) and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function  name.  System  builtin  functions/macro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designed to work with different types of LISP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there are XLISP,  CLOS,  GNU-EMACS LISP,  ...),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dditional  feature,  CFT  and  FFT can proce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the Intel 80x86 processors (MASM 5.1,  TASM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RISC processors (or any other "AT&amp;T UNIX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"   like   GNU)   to  get  information  about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functions being called from the  assembler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is feature is useful for mixed language programm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source  code scanner also detects and handles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.  The processing of assembler macros,  however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pported,  the  preprocessing  option  (-P) works only 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 Assembler source files are recognised by the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'.ASM' and '.S', there is no other way to for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naming  convention  is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MASM,  TASM) all identifiers are treated 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be  transformed to lower (CFT) resp.  upper (FFT)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but identifiers in '.S' (GNU,  I960) assembl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eated  case-sensitive.   This  means,  that  an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'func1' defined in an '.ASM' file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by 'func1', 'FUNC1',  'Func1' or any other lower and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character  combination.  If  'func1'  is defined in an '.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e name must match exactly.  The first leading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function name will be removed to get exact naming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difiers in C source code like 'cdecl' or 'pascal'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.  Remember these  conventions  when  processing 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ode statements (inline code) inside C source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cessed and will be skipped, because it is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e several kinds of syntax being used for thi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 ...',  'asm "..."' or 'asm(...)' and the different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asm', '_asm', '__asm', '__asm__', ...) used by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most  important features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enabled with the -G option.  It is  perform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the  output  file  to  save  all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files in a  set  of  dBASE  compatible  datab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 '.DBF')  for later use.  Thes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information like function or data type  nam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where   they   are   defined,    their   caller/cal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,  all  scanned  files  with  statistic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and so on. It was tried to stor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pact  and effective database structure to sa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Note that if  the  contents  of  the  database  fi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 by external tools like dBASE or something el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nsistency will be corrupted and  wrong  or 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be used to recall information, 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,  if and in which file and  on  which  line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s defined. A previously genera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read into CFT and CST (option -g) to add new fil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o produce another  output  file  with  new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for  example  with the reverse call tree or on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lected item  of  interest  to  be  displayed.  Su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 database generation is also useful if large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vided into a set of  commonly  used  files  and 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files.  A 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sists of a set of language independent files  and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dependent  file  sets  for C,  C++ and Objective-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this software with CFT or CST,  the language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can be stored into a database which is later re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dependent  parts  to  build   the   complete   se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ility  to  retrieve information about the sour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quite useful in  many  cases.  Recalling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database  is much faster than processing all the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find a specific item of interest.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large software projects is much more effe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 to do if the developer has a tool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that  helps  him  in  his  comprehen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internal structure. It is also useful for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of  source  code  to get an overview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ructure.  Together with user programmable edito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offer the user a source code browser with a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eeling by integrating database recalling fun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utility  programs,  called CFTN and CSTN (for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),  which can be used to retrieve information from 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 with supporting macros for their integr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,  QEDIT or MicroEMACS editor,  which are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ection  later in this manual.  The SXT window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interface to the databases with DL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 CFT and CST (and the other  SXT  programs)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compiler or a syntax checker like 'LINT' (for C/C++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 errors  in the source code.  This means that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compile the source code without fatal  error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to analyse it,  otherwise the processing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orrect 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are some situations where  CFT  and  CS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etect bugs and 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,  nested,  hidden  and  frequent  calls of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de  checks  are  done  on  multiple  files  i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so  that inconsistencies between different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and displayed.  This is a capability which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working only on a single file at a time can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miss therefore (maybe the linker will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istical information about the source  code  may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if  preprocessing  is  enabled  (-P).  This  affe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o statistics like the -p or -s option.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ure' source code may not be correct due to macro 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moving  of  unnecessary blanks.  However,  the file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 the  program  limitations  are  caused  by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memory.  This  means  that  the more conventional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the better it is.  The real mode versions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do not use expanded or extended memory, no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 or  disk  file  swapping,  so  keep your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ee of memory consuming TSR programs and other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 process  a  large number of files.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like MS-DOS 6.0  and/or  memory  manager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386,  QEMM  or 386MAX to get more free conventional memor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handle big applications with a large number of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roblems still occur during processing,  there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break the memory limits: use the  32  bit  protected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FT and CST, called CFT386 and CST386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ning  in  protected  mode  and  so  they  have  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are faster than the real mode versions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 the Windows 3.1,  Win32s,  Windows-NT and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lso 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nd the sizes of  files  to  be  processed  is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with  2^14  files  and 2^31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can have 2^16 lines.  The number of functions 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being  handled is limited to 2^14.  These values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al mode versions,  the protected mode versions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 them.  These  limitations  should  be enough ev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O/ANSI C minimum requirement for include file nesting is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 this  will  be  fulfilled  by  CFT and CST.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nesting level is limited  by 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eams) which can be opened simultaneously by on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compiler  specific  limit  usually coming from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code.  The number of open files (streams) is  def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 FOPEN_MAX  in  the  include  file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he number of nested files  is  usually 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_MAX  because  several  streams  are  already  use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/O (stdin, stdout,  stderr,  stdaux,  stdprn)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needs  additional  streams  besides  tho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 files: One stream  for  the  temporary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one  for  a  log-file  (if option -L is set) and on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file (if this is declared on the command line  with  @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number of files being opened simultaneously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SXT program versions due to the  built-in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fferent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cess  include files (CFT,  CST,  FFT)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at least 10 nesting levels.  The message for  th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rated C-preprocessor limits the size of expand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 Kbytes.  The number  of  macros  simultaneously  defin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(ISO/ANSI:  1024)  and  only affec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The  number  of  macro  parameters  is  limited  to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 31)  and  there  are  up to 31 significan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31) recognised.  The conditional  compilation 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'#if  ...  #endif'  control  blocks  is limited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 is unlimited (ISO/ANSI: logical (?)  line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509  characters).  The  number  of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'\0') is 2048 (ISO/ANSI: 509).  The number of 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ne structure/union is unlimited (ISO/ANSI: 127),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gnition of C/C++ identifiers like function  and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llows the standard rules: an identifier consist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wer  case  letters (A-Z,  a-z),  underscore (_) and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9),  additionally  the  dollar  sign  ($)  will  be 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character set extensions as they are usual for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uropean  countries  like  Germany,  Denmark or Swede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 are usually only recognised if  option 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t.  However,  to  accept the non-standard extensi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hich allow such comments also in C source code,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can be used therefore.  Nested C style comments '/*...*/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may  produce  warnings  with wrong line numbe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is enabled (option -P) and if  the  warning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comment.  The reason is that line number synchro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#line ...' is only guaranteed for executable source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.  In such a situation  the  source  code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without  -P  to  get  the  correct  line  number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re usually related to unexpected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depth of  the  critical  function  call  pat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nesting  level  is  unlimited.  The  calculatio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recursive function and was successfully tested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 nesting levels.  It is not known from which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cannot recognise and reference a function if it is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pure  name  without parentheses.  This happens if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assigned to a function pointer  variable  or  us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argument in a function call. Indirect call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ia  a  function pointer cannot be resolved. 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ith FFT is the use of function names as  formal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use within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will be confused in some rare cases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like  'void __based(void) * __cdecl ...  ()'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nexpected messages.  A  function  prototype 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a  function  block  ('function  given scope')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by CFT as a prototype declaration,  instea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nderstanded  as  a  function call.  In assembler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finitions of local variables seem to look like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 label definition and are treated by CFT like that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wrong in some cases.  It is also not alway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ct  a  call  of  a  local label correctly.  CFT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arning messages about  'return  type  mismatch' 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 be  correct in that special case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earlier defined by a 'typedef' declaration. 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ply  that  CFT doesn't recognise these 'typedef's (but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!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ten requested feature for CST  is  the  integ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structure/union sizes with byte offse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structure/union member. This feature is no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ST  although  it  would  be  possible to do this beca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are present. The reason is that ther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o much overhead  for  CST  to  treat  the  various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  with   their   different   basic   type 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of(int),  sizeof(long double)) for different processor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  bit,   32  bit,   64  bit,  ...)  and  data  type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(by default and also controlled with #pragma'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ign' or 'pack').  It would be possible to do this for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mpiler implementation or processor type but not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 number   of  them.   Especially  compilers  fo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 like RISC processors  have  very  complicated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ules depending on the data types,  alignment prag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switches,  type sizes,  available  register 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sizes  and  resulting  structure/union/class  siz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highly  optimised  code.   This  includes  usu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of 'fill' bytes inside a structure/union an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dding bytes' at the end of a structure/union to force 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n specific byte boundaries (For examples 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f the Intel 80960 C-Compiler iC960, release 3.0)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reasons,  an integrated 'byte offset calculation'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CST.  Instead,  you can generate a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 data  types  with  option  -O,   that  performs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 if you compile the  generated  file  with  you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For further information see the description f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z  in  combination  with  option  -I  produces  redu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with CFT,  CST and FFT if files with executable cod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can be interpreted as that,  e.g.  function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s  or  COMMON  blocks)  are  included directly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block. (Especially in FORTRAN this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mon practice to include COMMON  blocks  into  fun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bodies.)  For  CFT and CST (but not for FFT)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ree references will be incomplete and therefore 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 -P for CFT and CST everything works fine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works  more  precise  as  the simple file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scribed limitations can lead in  some  situ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ations  or  loss of information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only way to avoid these lacks would be the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'real compiler' to handle the complete languag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possible situation.  But this was not the  intentio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elopment  of  these  programs as 'little'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urpose programming supporting tools  began.  Although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 that  the  SXT  programs will in most cases be power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complete overview about all SXT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syntax.  It  gives  also  remarks 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s with  detailed  descriptions.  The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!  There  are  no differences between the re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versions  of  the  SXT  programs.  In  the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 all options can be set both on the command lin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 and dialog windows.  For  every  option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support it are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of the documentation should be read very carefu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get a complete overview about all the featur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LISTED IN LEXICOGRAPH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sizes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the basic type sizes and pointer type sizes (all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declared in bytes) for conditional preprocessor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'sizeof()' keyword like '#if  sizeof(int)  ==  4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:    char (1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:    long double (10  bytes,  IEEE  format, 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long  double == double (= 8 bytes),  some CPU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mpilers have special align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Intel 80960,  where sizeof(long double) is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 due  to  register and memory access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ructur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   data pointer (type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:    code pointer (function pointers,  2 or 4 bytes,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s  of 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equal, this means that,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s of type pointers to data and function pointers to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 considered equal,  this means that,  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4 bit (8 bytes) integer type like 'long long int' or  'big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something  else)  is  currently  not supported althoug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-)processors and their assemblers are able to handle  it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 80960  assembler manual for examples).  Also the DEC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with its 64 bit architecture should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option is not set,  the default values for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odels  and 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the  assumed  target  hardware   has   an   Intel   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Note that during preprocessing type modif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near" or "far" are not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and the -T options are  not  set,  the  sizes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int (*)())     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xample,   -B0,1,2,2,4,4,8,10*4,4 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for MS-C  7.0,  large/huge  memory  model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data types (void = 0,  char = 1,  short = 2,  int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= 4, float = 4,  double = 8 and 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to  data  types  and  function  pointers  (all value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 These values are set automatically by defining -TMSC70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-TMSC70,H) as compiler type and memory model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option can be used with the SXTWIN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tart a SXTWIN program in batch  mode  via  the  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n' menu.  The SXTWIN program is started, execute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the command line and INI-file) and is closed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having finished its job.  The optional parameter 'ini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mplete name (drive:/dir/filename) of the INI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used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++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++ source code processing.  This includes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,  the  recognition of C++ keyword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macro name '__cplusplus' for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upported   compiler  defines  additional  macro  nam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TCPLUSPLUS__' for Turbo-C they will  als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Option  -C++  is strictly requir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ALL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and display only subroutine 'CALL ...' statement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  subroutine  body. 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 source code scanner gets confused by indexed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 which  might be misinterpreted as function calls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LIPPER       (D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LIPPER specific extensions: comments '//' and '/* ... *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ded charactere set ':{}'. By default, the dBAS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'*',  'NOTE' and '&amp;&amp;' are handled and ':{}'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s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MON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 and  display  COMMON  block  names.  The block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'/' like /name/,  a blank COMMON block is named /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file,  COMMON block names are handled lik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 e.g.  the call statistics says '# calls'.  Not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and  MicroEMACS macros cannot handle block names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TAGS[x]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CTAGS file with information  for  VI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f defined identifiers. The CTAGS file is named "TAGS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unless  the  optional  extension 'x' is used to spec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vi-search-pattern' is a regular  expression  matc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where  'identifier'  is  defined. 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for CTAGS.  Note  that  this  option  can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option -P (preprocessing). The generated TAG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successful  tested  with  the  MSDOS  versions  of VI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ice Kern Systems Inc.) and the public domain VI-clone  ELV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should  also  work  with other VI versions.  See als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function/data type contents for  every  process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orts by line numbers (DEFAULT ORDER: lexicographical)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information possible with the option -s.  A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if none of the functions defined in  a  file 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functions  defined in other files (internal versu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). Functions for which no external caller outsid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ill be marked [INTERNAL], such functions are candi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them as 'static'. Attention: Calling a functio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won't be noticed!  This informa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  whether  the contents of a file is un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so that the file must not be linked.  This  option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nformation  about  source code metrics for ever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Most  of  the  values  are  given   in   the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erage [minimum ...  maximum]". Almost the same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data types with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acro name(s) (-Dname or -Dname1=name2)  or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s (-D@namelist) of functions/data types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and linked together,  also used as preprocessor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grated preprocessor is called (-P).  The 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 and trigraph translation is performed o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, the -D option has lower precedence than the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at is, if the same name is used in both a -U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-D option,  the name will be undefined regardless of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a string as replacement for  a  macro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n the command line and inside a macro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mand file (marked with  '$').  On  the  command 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 marks must be 'escaped' and the st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like '-DXYZ="\"123\""' (similar  to  C  strings)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the  reason  is  the  DOS  wildcard  expa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nside a macro definition  or  command 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marks need not be 'escaped',  so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written like '-DXYZ="123"'.  This option can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defines  if  the equal sign '=' is used beca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syntax error for DOS when trying to store a  'SET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 a second equal sign in one line.  If a def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wo  words  see  the  notes  at  option  -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Keep  these  differences  and exceptions in mi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ame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he same as -I, but the path for the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 environment  variable  'name'.  Typing  -E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..]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Ename)  or file with names (-E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r builtin functions. For LISP,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Lisp source code is scanned to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 functions  listed  in  the  output  file.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(version 18.59) builtin functions  is  given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GNULISP.FCT.  For DBASE,  CLIPPER and FOXBASE,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output of builtin functions/keywords.  An  examp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BASE functions/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ly ASCII characters for the calltree output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migraphic characters.  This option  is  useful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 file should be printed on a printer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semigraphic characters like they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haracter set. It can also be used to prepare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in a WINDOWS application like MicroEMACS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semi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database with the complete set  of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ed sources.  The additional parameter 'name' (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 is used as an unique base name for the set o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up  to  6  significant characters),  the DEFAULT SX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CXT',  'DXT',  ...) is used if no name is specified.  If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with a (back-)slash, it is used as a pathname. Th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(extension '.DBF') are dBASE compatibl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dditional files created,  one with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CMD') and one  with  a  list  of  the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SRC') being use for database generation.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command line definition files with '$' (command lis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result of the database generation you will find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XTxy.ext' (or other SXT names) respectively 'namexy.ext'  (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'name'),  where 'x' will be 'F' (function) for CFT,  D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and LFT or 'S' (structure) for CST,  'y' is  replaced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 used  character  to mark the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TML[x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 a  HTML  (HyperText   Markup   Langu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calltree  output  file which can be viewed with a WW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ld Wide Web) Browser like NCSA Mosaic or Netscape.  The  HT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is  done in parallel with the '.LST' output file,  s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options like -r -R -a and others (see -N) influenc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TML output.  The HTML output file is named "prog.HTM"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g' is one of CFT, CST, DFT, FFT or LFT) by defaul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xtension 'x' is used to specifiy another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ccess to NCSA Mosaic  or  Netscape  you  can  vie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HTML  output file with the builtin preview op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  and  use  the  hyperlinks  to  explore  the  call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 of  the  analysed source code (For best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alltree with a WWW client,  select a fixed-siz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Courier).  The SXT-HTML feature was tested with NCSA Mosa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S-Windows v2.0 beta 3 and  Netscape  1.0.  A  copy  of  NC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aic  can  be  downloaded  with  FTP  from 'ftp.ncsa.uiuc.edu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pe can be found at 'ftp.mcom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[path]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nables the scanning of include file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"..."' or '#include &lt;...&gt;' or with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 The  required 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environment variable (DEFAULT BEHAVIOUR)  o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fined  by 'path'. 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paths taken from environment variab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-E or -P,  so care should be taken with that  option.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can be given either absolute or relative.  A relati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considered relative to the directory of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with,  not to the directory the  analysis  is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r  the  analysis  program  is  located.  For pre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P) declaring -I* ignores missing include files 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 which could not  be  opened  due  to  compiler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'too many open files', see chapter PROGRAM LIMIT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'quick  and  dirty'  approach,  but can sometim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 if include file locations are unknown  or  inacce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sults 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nd the included files without preprocessing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 include file is handled as if  it  were  a  comple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is  can  lead to errors if a file inclus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unction or structure.  Also preprocessor control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  ...'  are not evaluated and can lead to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is especially if you place  special  comment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charset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 the  DEFAULT 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haracter set  'charset'.  All  character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in one -J option.  The following defaul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C++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z A-Z 0-9 _$               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programmer to use national character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common in Germany, Denmark, Sweden and other europ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][+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the  screen 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OG'.  If '+' is set,  the output is both written to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directed  to 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viewed as they appear and later  analysed.  Finally,  -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-LL+ appends the output to an existing log-file,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if CFT and CST are run from a batch-file to  catc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IB[..]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LIBname) or file with names (-LIB@name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brary  functions.  Library  functions  are  not  lis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 functions  in  the  output  file.  Lists  of C-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given with the files MSVC15.FCT (MS Visual C++ 1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CC233.FCT (GNU-C 2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urce file/include file depend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processed file.  This table shows the dependen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f  a  source file and can be used for a MAKE fil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to check if the included files  are  take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directories.  If a file is included more than on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clusions will be displayed.  Note  that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correctly if options -P or -I are used, but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 files.  There  may  also  be  problems  with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ource code 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riting of an output fil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for example, only a database (option -G)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T or CST and no output file is required.  In that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very 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Note that for CST the writing of the byte  offs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INTR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recognise  and  display  INTRINSIC  functions  i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.  Only subroutines and functions defined in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LIB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display  library  functions  defined with option -LI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ll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UNSAFE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arns  in  case  of  errors  with  'unsafe'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s  of  the  integrated  preprocessor  (option  -P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would  abort  execution   with   fatal   errors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).  This  is  only  a  'work-around' that can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WARN72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rn if characters are found beyond  column  72.  FF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lines up to 132 columns length.  By default a war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f characters are found  beyond  column  72.  Thi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..]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Oname)  or file with names (-O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for which the  calculation  of  structure/union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yte offset information for every data type me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Additionally  specifying  -O+  sets  a  flag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llection of sub-structures during expansion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specifying them by -O.  This means  that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consists of members which are also struct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 (and so on), it is not necessary to specify all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names with -O to enable them for  byte  offset 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 have  to  specify only the top most data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ame and additionally -O+ to force CST to  select  all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types  for  displaying.  If  -O+  is  set  but  NO 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structures and unions will be used for by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(the resulting file can be very 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sult of this option,  CST generates  a  C  sourc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'CST_OFFS.C'.  This file needs some additional ed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necessary include files,  data types,  defines or prag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t can be compiled with the C compil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enerated (be sure to use the same includes!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prints  for  every  structure/union  member 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relative to the beginning of the structure/union  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exadecimal)  and  the  size  of each member,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 size   and   also   information    whether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member  has  been  aligned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of  fill  bytes  before  that  member)   or 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was  padded 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these  information  and   to   perform   the 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therefore,  the source file 'CST_OFFS.C' can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nd makes use of the C macro programming capab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lead  in  some  rare  cases  to  errors  du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O  option  is  very useful if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tructures/unions in case of error searching and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hardware debugging with an ICE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nding  out  the  differences  in  the internal lay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in the case of  porting  C  source  cod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compilers   and/or   operating  systems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exchanged between  different  hardware  plat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  with  data  communication.  You  can  verif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structure/union layout and size is  really 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name]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integrated C preprocessor before the file sca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include path  is  taken  from  the  INCLUD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(DEFAULT  BEHAVIOUR),  from  the  user  defined 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additional paths from -I and -E option ar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al  paths  should  be searched before the default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be specified by the  -I  path  or  the  -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and they must be placed on the command line before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e processed first. The -D, -U preprocessor def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ype and memory model and -B size  infos  are  also  used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path  for  the  preprocessor  output  fil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-v  option,  otherwise 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ll be used (DEFAULT BEHAVIOUR).  The com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d files will remain  until  -q  is  defi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m. The comments are used for statistics with option 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-C++ is set, the macro '__cplusplus' will b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reprocessing  to  enable  C++  macros  and  C++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atal error occurs during preprocessing, the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aborted and the next  file  in  the  queu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(if  'out  of  memory' occurs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compiler which is not supported by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ild-in preprocessing doesn't satisfy your needs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seem to be different from your preprocess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  the  files  you  want  to  analyse  with   your 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and  use  these files as input for CFT and CST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filename and line  number  references  are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processor must insert #line directives in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with another compiler can also be necessar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preprocessor  has  problems  with  your  sourc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nesting  level  for  include files is too high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PROGRAM LIMITATIONS) or it aborts during macro expa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CFT and CST generate the hierarchy tree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/data type ("CALLER:CALLEE relation",  "WHO C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 The -R option produces an inverted listing  sh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/users of each function/data type. I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function/data  type  hierarchy member list tree ch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s a list of calling items of the referenced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("CALLEE:CALLER relation",  "WHO IS CALLED BY WHOM"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 get  the  relations  between  function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TIONAL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),  a  CASE-tool  supporting  the  Booch 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and Design (OOAD) method. The generated output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mported by Rational Rose to use the builtin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sation,  but in the case of the SXT programs (mis-)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 visualize  the  calling  relationships 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data types.   The -RATIONAL option is a work-arou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 graphical layout capabilities of the SXT program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have requested in  the  past)  by  using  a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doing 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fferent types of description files are generated, 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iagrams and one for finite state machine  (FSM)  dia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diagram files are named 'sxtprog.PTL' and the FS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xtprog_FSM.PTL'  with  'sxtprog' as the name of the SX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.   CST   generates   two   additional   files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CLASS.PTL'    and   'CSTCLFSM.PTL'   describing   the 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ance relationships in the same way. In the class dia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nctions (CFT, DFT, FFT, LFT) the USES-relationship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calling relationsships (the classes are mis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   whereas   for   data   types   and   class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ANCE-relationsshi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Rational  Rose,  you have to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to get impressive results: Start Rational  Rose,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model ('File' - 'New') and import the generated file (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'Import...').  If you  imported  a  FSM  description,  a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 with  one  class symbol named 'CallGraph' (FSM)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at symbol and choose 'Browse' - 'State  Diagram'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'Tools'  -  'Layout'  to  start  the  layout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As the result the graphical call tree  o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nalysis is displayed with each function/data type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rcle ('state') and the call relationship shown  as  a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transaction') from the calling to the called item,  for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perclass to  the  subclass.  You  can  zoom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,  print the results or incorporate the diagram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 via Clipboard, 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a class description file,  a class category 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d 'Program' appears after file import. 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at symbol to open the associated class diagram and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function. As the result the graphical call tre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alysis is displayed with each function show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the call relationship shown as a double lin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SXT 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to that generated by  the  C++  analyzer  of 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ATIONAL option was tested with the Beta version of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/C++  (Windows)  2.0.  If  you get warnings rea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arlier (later) version of Rational Rose  edi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uce (increase) this value.  The SXT programs current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35 for version 2.5. Note that Rational Rose need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and medium sized projects some time to impor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cess the diagram layout. 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 Rose is  a  commercial  product,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Rational direct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  2800  San  Tomas  Expressway,  Santa  Clara, 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051-0951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GmbH, Rosenstr. 7, Grosshesselohe,  D-82049 Pull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Isartal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TF[x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 a  RTF  (Rich  Text  Format)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output file.  The RTF output file  is  named  "prog.RT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 'prog' is one of CFT,  CST,  DFT,  FFT or LFT)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optional extension 'x' is  used  to  specifiy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e  RTF file can be imported by word processo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RTF (e.g.  Word  for  Windows).  Another  very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the possibilty to generate a Windows Help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 output.  This can be done by using the Microsoft Window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HC31.EXE which compiles the .RTF file into a  .HL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'hc31  cft.rtf'  generates  cft.hlp).  The help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WINHELP.EXE.  It contains a searchable sort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tems  (functions,  types).  Similar  to  the  HTML 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 links  are  embedded  which  allow  jump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to it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name  (-Sname)  or  file  with  names  (-S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types to search for and to dump if present,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se  sensitive.  These items are listed first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file.  By using -S on the command line,  it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rround  a  data  type  name that consists of two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like "struct _iobuf" to  connect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This is not necessary inside a list file, but the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GS[x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TAGS file with  information  for  VI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f defined identifiers.  The TAGS file is named "TAGS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less the optional extension 'x'  is  used  to  spec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vi-search-pattern'  is  the  line  number in 'file'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entifier' is defined.  As using the line  number  is  a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if 'typedef' definitions are included into the TAG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uld  be  no  problem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ested with the MSDOS versions  of  VI  (from  Mor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  Systems  Inc.)  and  the public domain VI-clone ELVI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work with other VI versions.  See also option  -C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ulator expansion size to 'n' (DEFAULT: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ype,m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to  set  the 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51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70 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15   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WNT  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0  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20     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1     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10OS2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       GNU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960     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emory models are T(iny)  (valid  only  for  MSC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C15, TC10, BC20, BC31), S(mall), M(edium), C(ompact), L(ar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uge),  'L'  is assumed as default if no model is specified. 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++ for Windows NT, Borland C++ for OS/2,  GNU-C and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960  do  not need a memory model because they compile really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code. The Intel iC960 compiler requires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RISC processor architecture which is one of KA, KB, SA, S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, CA (default is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several compiler dependent preprocess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y  were  known  to  me,  however)  t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starts.  This 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is not supported,  you ca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 Find out which preprocessor defines are necessary (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file)  and  declare  them  with  option  -D,  then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memory model or processor archite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[..]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predefined  macro  name  (-Dname)  or   file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 macro   names  (-U@namelist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Note that  the  default  predefined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FILE__',   '__LINE__',   '__DATE__',   '__TIME__'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All other predefined names for the  various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can  be undefined. 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, but trigraph translation is not perform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presentation cannot contain tri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totyped functions which are neither  called  no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a and -u). This option is useful to find unus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 which could be probably removed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level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rror  and  warning  message 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ower ones.  The DEFAULT  level  is  always 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 all  error  and warning messages are suppressed except fa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 includes level  3  plus  warnings  about  implicit 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 includes   level   4   plus   warnings 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(non-fatal   errors   and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are otherwise not displayed,  pre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 includes  level  5  plus  remarks/slight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name(line): warning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a  UNIX-style  text  file:  no CR,  only LF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 a  DOS-style  text  file  with  CR+LF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like CR in UNIX-files,  CR without following LF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ceding CR in DOS-files will cause a  warning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to  detect  possible  conversi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 operating   systems   or   incorrect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the  LISP  resp.  SCHEME  keyword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s.  By DEFAULT,  'lambda'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SCHEME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SCHEME source code instead of LISP source c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unctions are recognised by the  'define'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stead of the 'defun' resp. 'defmacro' 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CR+LF  checks.  This option disables all check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unexpected CR+LF combinations in DOS or UNIX 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Y is set,  option -X will be ignor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re would be too many messages concerning that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is message would be of no interes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ry caller and member for each function/data type,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the number of calls  (DEFAULT  ORDER:  lexicographic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n  extension  of the -c option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(reference #) &lt;# of calls from parents,  #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act 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calls, recursions are detected and display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  be  extremely  time consuming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very  function/data  type,   also  previously 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.  This  generates 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in lexicographical order  with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C++  class 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wo listings.  The first one displays the complet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hierarchy  graph(s).  The  second one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superclasses from which  the  class  inheri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(public,  protected, virtual, ...)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es which inherit from  the  given  class,  als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restrictions.  This  option  is useful to find o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arwarn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if unknown/illegal characters are  found  in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uring analysis.  By default, there is no now no long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mdline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ommand line options at the  beginning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s 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and files specified  on  the  command  l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 the commandlist and the filelis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calls to each function/data type, 's'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umber of calls (DEFAULT ORDER:  lexicographical)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out  which  functions/data  types are never called/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unnecessary and deletable) and which  ones  are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/used (together with profiler results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optimization  efforts).   For  FFT  see  als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fmacro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ximum function/structure/union nesting level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to  'n' (DEFAULT: maximum value n = 999)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quest for displaying a deeper level will  be 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utput calltree will be truncated at the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char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ormatted ASCII text files with function/data typ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list.  All entries are separated by the optional  'ch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'char ' is not defined, the tabulator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DEFAULT SEPARATOR.  If spaces are  wanted  a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you have to write -e" ".  Such prepare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directly as input to other  programs  like  word 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MS-WORD  for  WINDOWS)  or  spreadsheet  calculator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EXCEL), for example for documentation purpos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unction name,  return type, 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 bytes,  # of function comment bytes,  #  of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ilename,  # of lines, file size in bytes, # of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# of functions/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n  output  list  in  short   form,   only 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names,  no further description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tree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the file hierarchy  tree  for  every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 look  of  the  file  hierarchy tree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ierarchy tree.  Unless option -M  displays  the  'fl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vs. include file relationsship, this option shows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 source  file include file hierarchy tree.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see how the files are related  and  nested.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ill  only  work  correctly if options -P or -I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but not on preprocessed files.  There may also b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iles  produced  by source code generators like LEX/FLE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previously  generated  database  (see  option  -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  'name'  (path  and filename) is u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base  name  for  the  set  of  database  files  (up  to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characters),  the  DEFAULT  NAME 'CXT' is use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pecified. If 'name' ends with a (back-)slash,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thname.  Every source file will be tested for  chang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reation  time  and file size and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info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ame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function member 'name' in output calltree. 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and  will  be  skipped  instead if found as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This option can be useful if, for example, 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ly  for  test purposes and are of no further inter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should be ignored in the output calltree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specifiy  library  functions  so  that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  function only once in case of repeated consecutiv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display every occurrence). If a function is call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time  inside  a  function  without  any  other  ca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,  there  will be only one reference of that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calltree.  This option results  in  shorter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ype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the  data 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m+ is specified,  the output starts  with  the  topmo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this is the data type which is in the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tree chart.  The default output is  in  lexic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displayed  data  types.   Useful  if 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should be  display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[name]       (CF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name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the  function calltree dump with function 'main' (CFT -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GRAM' (FFT -m) or 'name' (-mname), name is case sensitiv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+ is specified,  the output starts with the  topmost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function  which  is  in  the 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calltree.  If this option is not set,  the 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ographical order of 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 complete  function  calltree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 function so that every subfunction is  a  (sub-)me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This  option is useful for windows programs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the initial 'WinMain' function (-mWinMain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It can also be used to start the output wit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tart-up code being executed before the 'main'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a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st critical function call path respective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structure/union  with  the maximum nesting lev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or 'a' is used to display every function/structur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rs/callers (DEFAULT: display only deepest call path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helps  to  determine  the  complexity  of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data structure hierarchy and finds recursions  over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nesting  levels.  Note  that  for functions the maximum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being displayed is the result  of  the  static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During  program  execution  the  call path can b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if functions are called indirectly with function 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undef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 undefined  items  (functions,   subroutines)  in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.  Display only those which are  really 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ile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generated  analysis  results to file 'file'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: The filenames are 'CFT.LST' for CFT and 'CST.LST'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  Possible  overwriting  of  an existing output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other  than  the  default  one  will  b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user reconfirming.  The resulting output fil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 with  no  formatting  characters  which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every printer,  viewed and/or edited with eve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taken as input to word  processors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 program  code/file  size ratio for every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nal summary.  This option gives a short  overview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file contents versus complexity. The comput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range from 0.000 (only comment,  no code) to 1.000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no comment). Used together with -P, 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orrect because of the macro expanding and remo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 source  code  by  '#if...'  control  block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-P is enabled, comment byte count in 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erformed. If option -q is set, -p will no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la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omments from preprocessed files, default is don't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with option -P,  it also affects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cause counting comments is not possible and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number of continuation lines to 'n' (DEFAULT: 19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most the same as option  -x,  but  an  additio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 with   the  filename  and  the  li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will be given (includes 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 or the -x option is STRICTLY  RECOMMENDED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default option, because without it, every function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ll  be  completely redisplayed,  including the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ee of functions or data types,  whenever it  occu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ree  chart  and  so  the resulting output file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nse,  up to several megabytes,  if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 (CFT, CS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-C,  this option gives additional information. 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function: the number of lines for  the  function  b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brace levels,  the number of byte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and the number of comment bytes inside  the  function  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erage  values  for  every  source  file  are 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For CST for every data type: number of type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elements (nested structures/u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me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runtime  information  about  the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preprocessing,  output  dump,   database  rea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for other miscellaneous jobs plus the total ti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given in the format MINUTE:SECOND.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uch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  information in a database concerning the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 size is out-of-date,  it  will  be  updat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read (option -g) and option -touch is set. 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warnings e.g.  with the  BRIEF  macros.  However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should only be used if the contents of the relat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s not changed. This option does not reprocess and analy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sour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ndefined functions.  These functions are  probably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defined in other files which have not been scan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path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path for the intermediate precompiler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' can be a pathname or a drive letter  with  pathnam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\tmp' or 'g:\' (not 'g:' without '\',  this is an erro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ful  to  speed  up  execution   speed   wh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le can be stored on a RAM-disk so that 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precompiled  file  is  much  faster than on a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like 'TMP' or 'TEMP' to set  the  pat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 in case of multiple use.  Every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ll  be  given  a  unique  reference  number  which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 be  used  as an identifying referenc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f it is again displayed.  See also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for furth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cross  link 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functions/data types  of  functions/data  typ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file. 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if  you  want  to  find  ou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This 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 project,  e.g.  library files. 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 separate  a  function and want to know whi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eeded because they contain called function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problems  with  files  produced  by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function/data  type call cross reference ta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/data type the location of  its  definition  (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and  a  complete  list of its calls/references, 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/data types are displayed in lexicograph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ection is the cross reference file lis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option can be extremely time consuming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$ 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$ as identifier character, not as delimiter.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C++ comments '//...' in C source code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ensure  compatibility  with  C compilers which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C++ comments within C source code (like  Microso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 command  line syntax and gives a short,  bu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file with (additional)  command  line  o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useful if the command line would be too long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ptions and files declared or if  you 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ame  options  which  can then be stored in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initial '$'-character is required to  mark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with a list of source file(s) to be processed,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.  The list file should have every file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 rules  for  files  containing assembler cod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are described above.  The  initial  '@'-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mark a filelist file.  The '+' sign for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lso possible inside the fil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source file to be processed. More than on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on the command line.  The default assum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s is that they contain C source code. 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nly recognised by the  file  extension  '.ASM'  (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+' sign indicates that, 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directories should be searched recursively for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search  pattern.  This  addition  is  useful i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ject is divided into several  modules  with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 for  each module.  In that case only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-)directory with the requested filename search patter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pecified   to   search   the   current  directo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or the include file specification inside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relative path ('./',  '.\', '../' or '..\'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 an  absolute  path  start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respectively in case of include fil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th of the parent file.  Command line wildcards '*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DESCRIBED OPTIONS IS PREDEFINED SO  IT'S  U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IMSELF TO CUSTOMIZE HIS PREFERRED PROCESSING BEHAVI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ption seems to be the best way to give  the  us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 of  making  their  own decisions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eed for doing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ome of the options should  be  regarded  and 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AULT'  options  to  generate a readable,  complete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out  unexpected  side  effects.  So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lines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 &lt;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 &lt;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mmand  sets  generate  a  complete listing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tems with  filename  and  line  reference  and  a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d for repeated use (options -r). The option -m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the  output to start with the 'main' function (if fou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 option -P is not  strictly  necessary  thoug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results it should also be set together with the -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fault command lin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uspM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pM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using CFT and CST for your own business,  t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s a basic set and try other options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 useful and how they aff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  number  of options may be confusing for beginner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to give users the flexibility of custom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output.  Therefore,  take some time to learn about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ST and their features,  read this manual carefully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experiences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clare more than one source file,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file on the command line.  In that  case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in  the  order  they appear. 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mixed  order  on  the  command  line, 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order for them because all options (also thos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!)  will  be  processed before any sourc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ommand line length for DOS  is  127  characte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being declared.  If you have  more  items  to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to command list files and file list files, 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also be defined by the environment variables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single options in the environment string, 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ee also the description for the -D option for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f  defined,  all  options  in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command line  options  and  the  option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ptions  are  represented  by  a  single  character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optional  values possible like -r or -a, 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with a single leading '-' in front like '-ras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ame as '-r -a -s -M'. The last option however,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additions,   for  example  '-rasMmWinMain'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to '-r -a -s -M -mWinMain'.  If an option can  hav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,  the parameter must be specified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ption character. Leaving this space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parameter is give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being  composed  of  drive  letter,   director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file extension,  in the following referred simp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name',  are treated by some special procedures  to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 names  are  always  considered not case sensitive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difference in upper case,  lower case and 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path  names  (the reason is that DOS does not ma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lative paths')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commended directory delimiter is '/' (UNIX-style)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\' (DOS-style) is recognised in a path name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are always  expanded  and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et a unique representation for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names have a DOS like maximum length of  12 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8 characters name&gt;.&lt;3 characters extension&gt;', this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 for  the  Windows  NT  and  OS/2  versions  of the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ctions  are  done  with  every  path  name  during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Filenames  given  on  the  command  line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 to  perform  database  generation  (option  -G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rojects,  you  are  responsible  to separate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overwriting of existing databases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giving  the  databases  different  names so tha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placed all in the same directory,  or ever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written into its own directory.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be  sure  to  use  the correct name and/or path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FT -m -rau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nvocation of  CFT  processes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c" 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rting with the "main"-function (option -m)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Every function will be displayed with file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a cross reference number (option -r).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lexicographical order (-a),  also un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FT -mWinMain -rausMP -TMSC70,L -Id: -cs -Cs -na -ve:\  -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source files from the current (*.c,  *.cp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parent 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) with MS-C 7.0 defines for large  memory  model  (-TMSC70,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path will be taken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 (default for -P) and the path "d:" (-Id:)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.  The precompiler output  is  stored  in  path  "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ve:\).  C++  extensions and keywords will be recognis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-C++).  The output will start with the  "WinMain"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WinMain).  There  will  be a sorted call statistic (-cs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mmary for every scanned  file  (-Cs)  wit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every function (-s).  The critical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ll functions will be calculated and displayed (-na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files of 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ST -S"struct _test" -r *.h -W2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ST to  scan  all  files  in  the  current  director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  for  data  types.  They  will 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 reference  and  cross  referen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  The output should be done for the data type 'struct _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S"struct _test"). The warning 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FT to produce a reverse calling tree (-R)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 the  files  "x.c",  "y.c"  and  "z.c"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files will be preprocessed (-P) before fil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main"  will  be  replaced  by   "main_entry"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of  CST  receives  its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cst1.cmd"  and  "cst2.cmd"  and  stores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path "e:\tmp" (-ve:\tmp). The files being proces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 source  list file "cstfiles" an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 "+*.h".  The  "+*.h"  file  specification  search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and  all  subdirectories  for 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.   The  output  file  will  be  named  "list.v1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FT -ra -PGNUINC -TGNU -M c:\gnu\src\*.c c:\gnu\src\*.s -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gnu\src". They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environment variable "GNUINC" (-PGNUINC) for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GNU" (-TGNU).  The output contains all functions (-a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reference  information  (-r) and a list of all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very  source  file  (-M).  The  output  tre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processes  all  files  with  extension  ".c" 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  There are no options specified,  so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by the environment variable 'CST',  if present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ustomise the program execution.  As  an  examp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  used  in  example  6.  can  b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 by 'SET CST=-raMKPGNUINC -TGNU 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FT -r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y  will 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environment  variable  "I960INC"   (-PI960INC)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ype "I960",  'KB' architecture (-TI960,KB)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functions (-a) with complete  referenc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CFT -r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ads the database named 'proj40' (-g)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verse  function  call  tree  (-R)  with complet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-r), the (include) file interdependencies (-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 default  database  (-g)  and  produces  as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atabase  named  'new' (-Gnew).  No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file "test.h", generates no output file (-N)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calculation file for data type  'TEST'  (-OTES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OUTPUT DESCRIPTION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overview about the files being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and  the interpretation of the result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oduced as output depending on the options  being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.  Usually,  if  -N is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efault output file CFT.LST or CST.LST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by the -o option.  The internal structu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nd  their  meanings  are  described  below.  I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is enabled with option -G, several files ar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have a common database name to identify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ed with a project.  The file extension '.DBF' mark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compatible  database  files,  the 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 contains the command line options and the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'.SRC'  contains all source files that we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refer to the corresponding se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divided into several  sections.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 and  only  displayed  if  they are enabled by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output.  The sections generated for CFT are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calltree/called-by hierarchy listing (-r,  -R,  -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, -m, -f, -dn, -V, 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functions 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est() 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function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DMPCA&gt;     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number is the line where the function  definition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with 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sides.  I think that this is the best solution becau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point where we go really inside the function blo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is also used by source level debuggers which poi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ile  is divided into several sections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and only displayed if they are  enabled  by  a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utput.  The sections generated for CST are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structure calltree/called-by hierarchy listing (-r, -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, -a, -m, -f, -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typ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data  types  and  their location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est 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BSUCE&gt;     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90&gt; : file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60&gt; : filename, line number of ba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ocations for the data type can occur if the data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fined and later assigned via 'typedef'  or  by  '#def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: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0: 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0: 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efinition 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vention used for functions,  the line number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where  the  structure,  union, 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lock starts with its initial '{'  and  not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ample  session and more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of CFT and CST see the file EXAMP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hierarchical structure chart of the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lationships,  the resulting output contains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which can be used for optim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 or  maintenance purposes.  Identifying the mos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s is a good way to  find  candidates  for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. Low-level functions with many callers but n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s  are ideal for reuse.  Functions with no call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solete if the function  is  also  not  called  vi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 and  can  be  discarded therefore.  The chanc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complex functions with many lines of source code,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unctions  and a lot of control statements is much b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CFT and CST directly from inside editors  or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environments (IDE) and displaying the resul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during program development.  With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's  like  that of Borland C++ or Microsoft PWB this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IDE has in its system menu a section  with 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t 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like TASM or GREP. To add CFT and CST as new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OPTIONS menu and open 'TRANSFERS...'.  Choose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 the  table and select EDIT.  A window will open with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nes.  In first line called 'Program Title' you must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~FT'  resp.  'C~ST' as the name being display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e '~' prepends the hot-keys 'F' and 'S'.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lled  'Program  Path'  you  must  write  'CFTIDE'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IDE',  maybe with the complete path,  if necessary.  'CFTI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CSTIDE' are batch files which perform the invocation of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CST together with the necessary options. Thes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e CXT package,  you can change the options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f you need other ones.  In the third line called '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 you must write the macro  commands  '$EDNAME  $NOSWAP  $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'.  These  macros  transfer  the filename in the curren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EDNAME) to the  batch  file,  suppress  window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NOSWAP)  and  capture  the  processing  results  in an ow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CAP EDIT). The last step is to save these entrie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ration  is  completed and CFT and CST can be us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built-in functions. The processing resul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 which can be scrolled, resized or moved.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to the IDE it is much easier for  the  program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 information  stored  in  a  database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to recall the filename  and  line  nu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item (function or data type) from the datab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tem is found in the database,  it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s  location 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  if  there  was  no  definition   foun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 editors like BRIEF 3.0, QEDIT 2.1/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can be invoked directly with the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arget file and to move the cursor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item is located.  For BRIEF  there  are  several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perform  searching  inside the editor.  A new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file at the location of the requested  i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pened  if  the  search was successful.  Also both Micro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versions for DOS and WINDOWS are supported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also possible for QEDIT,  with slight limitation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 programmable editors which should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  and  CSTN  are  e.g.   CRISP  and  Codewright  (both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EPSILON, ME, KEDIT, Multi-Edit, JED, GNU-EMAC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DEMACS  or  OEMACS,  the  Microsoft  editor M or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environments like Borland IDE or Microsoft PWB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not be complete). You can try to integrat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se systems by using the BRIEF,  QEDIT or MicroEMAC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s for the  editors  mentioned  in 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ose versions for which the described capabilit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if  the  precompile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C++ source files related with  the  database,  the  resul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seem  to be wrong. 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s in fact  defined  as  a  macro  an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during  preprocessing  so  that 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analyser is different from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cursor will point to an obviously 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fail.  An identifier which is in fact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and  not  accessible  after  precompiling.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a function being used in the original sourc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in the database.  The reason is that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  a  'function  like'  macro  and  was  replaced 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If  different  named macros are defined equa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n  item  may  point  to  another  location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If  the -P option is not set,  the same item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'alias'- names due to macro defining.  If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explicit  #line numbers,  searching for a specifi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fail.  Keep these  exceptions  in  mind  for  a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information from the database may not be valid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rocessed  were  edited  and  changed  after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has been performed. Errors can result like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files and/or lines if source lines  have  been  dele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,  failed  searches  if  names  have  changed  or 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files which may have been renamed,  mov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se errors,  a consistency check for the fil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and file size will be performed by the recall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nsistencies are recognised, the user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is  not  up-to-date  and  should  be  updat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NOTICE TO DEVELOPERS USING THE DATABASE FROM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bsolutely  no  guarantee  that  the  internal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ill remain unchanged.  The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editor command line for option -e,  overwri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 the  environment  values.  See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 about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ll  filenames  which are related with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get a complete overview about  all 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unction/data type names.  Useful to generat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-a,  but prints additionally the internal databa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arch in batch-mode,  this means that,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,  the location will be displayed on a  single  lin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 line number" (DEFAULT STYLE),  otherwise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utput that the search failed. The output sty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'form' to overwrite the  default  style.  Lik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-E you can specify the exact locations where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number should be inserted by defining  a  form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%s   and  %d  (See  also  the  section  about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  For example,  the format to generate a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king BRIEF, QEDIT or Micro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b -m\"goto_line %d\" %s" ...         (BRIE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q %s -n%d" ...  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me -G%d %s"                         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you a great flexibility in generating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own purposes,  for example to write a batch fil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item is found,  an editor  will  be  invo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le containing the requested item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specify the editor command line  (evalu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define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nothing is specified,  BRIEF as the  default  editor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)  will  be invoked with the filename an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 to move the cursor to its location. 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is set correctly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name' as base name (path and filename) for  databas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use  environment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BASE, CXTNBASE) for the definition of the database nam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environment variables are not set,  a DEFAULT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see also option -G from CFT and  CST  syntax  descri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use  of  different  databases,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different projects.  See  also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the location for a selected item with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nd  record number #.  This option requires -b.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ross reference list of every occurrence of  'item'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put to file 'name'.  If 'name'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used: CFTN.OUT resp. CSTN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search for in the database.  This  can  either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(CFTN) or a data type name (CSTN)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earching depending how 'pattern'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  exac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*       the beginning of the item must match wit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tern  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 to  search  for  consists  of  more  than  on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 spaces),  the  search  pattern  must  be 'quoted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 _iobuf" to ensure that these  words  are 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0 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1 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2  searched item found,  but the source file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(creation date and/or file size are not equ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reation of the  database  (databas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value 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different results,  for example, 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to  invoke  can be defined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environment variables CFTNEDIT (for CFTN),  CSTN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CSTN) or the commonly used variable CXTNEDIT (for both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) with the format string of the editor  of  your 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string  can  be  used to specify the plac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the  line  number  should  be  inserted  to 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o the editor. Use %s for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for  the  line  number.  For  example,  the inv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' is the BRIEF editor,  '-m' specifies  the  macro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when BRIEF starts, 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ce to insert the line number and '%s' as the pl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name.  Note  that  this  example  cannot 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th -E option because of the quotes.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%d and %s if another edi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dditional  configuration  examples  for  other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MS-DOS 5.0):  SET CFTNEDIT=edit %s  or  -E"edit %s"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edit     or 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1.62:           SET CFTNEDIT=vde %s   or  -E"vde %s"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vde      or 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/3.0:      SET CFTNEDIT=q %s -n%d   or  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:    SET CFTNEDIT=me -G%d %s  or  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d notation allows the user to customis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s  preferred  editor  and  to  perform additiona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vocation. If your editor supports macro programm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you are free to write your own macros to do similar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CXT.CM macro given for BRIEF 3.0 does. 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le way to give users control about this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 working with their preferr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can be used to specify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.  Similar  to  the  editor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 and CSTNBASE are related to CFTN and CSTN  and  CXTN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both.  For example, 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functions in lexicograph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filenames and line numbers. 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data types in lexicographical order,  use default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named 'project1' for  function  'main'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data  type 'union REGS' and display,  if fou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'cft' for data type 'tmbuf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'q' (QEDIT 2.1/3.0) with the 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e of the most  powerful  enhancemen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editor 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of software projects no matter how big they  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files  they include.  It extends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hypertext source code browser and locato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allows its  user  to  find  and  read  various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ructs like functions and data types in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nd moving between them. The complete proj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ource  and  include  files  appears  as  if  it  w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. The browser helps the programmer to lear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rogram structures and supports him  in  developing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ntaining  existing  code.  The  programmer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files CFT.LST or CST.LST (or the one h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o option) to walk along the hierarchy tree cha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from  there  the  function  or  data  type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  and  data  type  can  be  accessed  with  ju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by moving the cursor on it ("tagging") and execu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to locate the item and zoom  into  the  file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user does no longer have to rememb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s where the functions and data types are defined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he  have  to  change  the files, 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 to  build  interactive  dialog  menus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data types in lexicograph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to  display.  This  is  very useful to get a quick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accessible  functions  and  data  types  of  the 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It is also possible to build an interactive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filenames in lexicographical order which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nd to select one file to open for edit.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for file contents lists and item cross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to  perform  these  actions  are 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generated  by  processing  the  files rel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CFTN and CSTN inside BRIEF,  the macro file CXT.C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with &lt;F9&gt; CXT.CM),  which makes the implement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         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key assignment list is also available within BRIEF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help  screen which can be invoked by the macro 'cxthelp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help information is not part of the BRIEF help syst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need modifications of the original BRIEF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loading the file CXT.CM and  typing  the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you 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ading of the CXT.CM file if any of the  abov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is invoked with a hot-key. 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the CXTKEYS.CM macro file also contains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acros.  These  hot-keys  offer  a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ke feeling. The macro source file CXTKEYS.CB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CXTKEYS.CM so  that  you  are  able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like  the  key assignments for your personal need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initialization function to the BRIEF start-up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further  information  about  BRIEF  macros  see 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).  To  load  these  macros  and to execute CFTN and CST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invoked from inside BRIEF, be sure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rrectly. It is also necessary to allow access to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ALOG.CM which  contains  the  functions  for  dialo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arch 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or by marking a block with the item  (necessar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ontains more than one word like 'struct xyz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ning one of the following macros (or press hot-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           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           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nd &lt;item&gt;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nd &lt;item&gt;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search  was  successful,  a  new  window  with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item will be opened and the cursor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where the item is located.  If  inconsistenci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cted,  the user will be informed.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ource file containing the item is not  found,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 The macros for building the function and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menu                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menu                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croll  through  the  entries  and select an it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isplayed.  To access databases other than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t the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 description  above).  By loading the macro file CXT.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o change the base names from inside BRIEF,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 to do this.  They overwrite the initial values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base    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base    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base    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eatures it is possible to set default valu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or to change between different databa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BRIEF which gives the user a maximum of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display  a menu list with all source files being scan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lemenu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lemenu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eature you can get a quick overview  about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with the database.  Other menu driven options conce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of all cross references to a specific item (se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            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again       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            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again       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isplaying of a file contents list for the actua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defmenu 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defmenu 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the first appearance of a specific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ke '(123)' in a CFT or CST output listing fil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searchxref          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tracts the complete number and searches for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 by  starting  from  the beginning of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you can move quickly from any  reference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above described macro functions are defined in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XT.CB. These macros make extensive use of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CFTN  resp.  CSTN,  which  are  described  earli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pular  shareware  editor  QEDIT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allows,  like the BRIEF  editor,  the  search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nd  data types from inside the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QEDIT macros act, with slight limitations,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9  MacroBegin  MarkWord Copy Dos 'cftn -b ' Paste '&gt;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EditFile  'tmp'  Return  AltWordSet  MarkWord 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 EditFile  Paste Return EditFile '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CursorLeft  MarkWord  Copy  Quit  NextFile 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0 MacroBegin  MarkWord Copy Dos 'cstn -b ' Paste '&gt;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EditFile  'tmp'  Return  AltWordSet  MarkWord 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 EditFile  Paste Return EditFile '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CursorLeft  MarkWord  Copy  Quit  NextFile 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QEDIT   macro   definitions   can   be  plac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dat' configuration file and added to  'q.exe'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exe' configuration utility (For additiona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 macro  programming  see the QEDIT documentation).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perform the following  actions:  mark  the  current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the CFTN or CSTN database search for the marked wor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edirect the output to file 'tmp',  read target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tmp' and open target file,  read line number from 'tm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working almost similar to those used from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have some limitations in their functionality du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capabilities of the QEDIT macro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searched  item must always be a single word like 'mai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'size_t',  a combined pattern like 'struct iobuf'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 is  no  error  check  if the search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f the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d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ame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ither with the default database or those 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editor which is now supported with macros fo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MicroEMACS 3.11. The macro file is named CXT_ME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place  in  the MircoEMACS directory.  This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the DOS and the WINDOWS version of 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mark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mark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nd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nd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le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le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base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base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xtbase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cros are used with the MicroEMACS WINDOWS  vers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have  to 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distribution  package.  During  the  CXT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the 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&lt;return&gt;  key  pressed  to  continue.   To  avoi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you  can  enable  it  by  editing the PIF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ose window after execution". 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 CSTNBASE  and  CXTNBASE are used in the same way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version.  Key-assignments to macro procedure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ed,  if you prefer hot-keys,  you are free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EMACS WINDOWS version,  however, 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can be integrated into the "Miscellaneous"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to  the  incredible  macro  programming  capabili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!).   To  view  the  generated  output  file 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frames,  change the font type and select for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TERMINAL'  font  from  the  OEM  font  list  which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disk storage based programs  because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 files,  the  intermediate  precompiler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must be read from and  written  to  hard 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execution speed of CFT and CST depends at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  of  the physical storage medium and not (only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e CPU.  There are several ways to improv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 CFT  and CST from there so tha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resulting output file will be store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don't forget to copy the output file to  the 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power-off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use  the  -v  option  to  redirect only the pre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(scanner input file) to the  RAM-disk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 the  program is started (the RAM-disk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enough to hold  the  largest  possibl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therwise a disk-write error will occu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hard disk cache program like SmartDrive,  Hyper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effective combination is option -v with  a  RAM-dis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path and hard disk caching together with a fas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If the disk cache is large enough to hol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include files, the execution speed is about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times faster than without.  This is a  significant  speed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for  projects  with  a large number of files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execution with preprocessing (option -P),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be consumed to preprocess the given inpu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include files and to generate the preprocess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canning for functions (CFT) or data types (CST)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amount of time. The function/data type re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while the output is generated and written to disk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for  critical  call  path/nesting  level 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ly on the number of functions or structures and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/declaration nesting complexity. The execution time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with the number of items (functions/structures)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act that the processing of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take  quite  a  long time (from several minut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n lower performance machines!),  especially if  option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ion  of 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number of items to display is lar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structure is complex or if there is  no 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enabled  (see -x and -r for further information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and source files is very large,  one of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consuming  options is the function/data type fil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z).  The writing  and  reading  of  the  datab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  -G and -g) takes also some time due to the lar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 if there seems to be no  disk  access  for  a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the  reason  is  just  that  there  may  be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and that the output will be buffered  intern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disk accesses and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ed information about the  program  efficiency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contains information about problems and the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occur during the use of SXT programs.  It  is 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that users should read the complete documen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verview about the features before they start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run  into  any  unexpected troubles.  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about   'PROGRAM   LIMITATIONS'   and   the  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RESULTS  WHILE RUNNING THE SXT TEXT MOD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versions cannot run under Windows 3.1, they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xclusive and can therefore not co-exist with  Windows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mode versions can. In Windows enhanced mode (virtual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 the  real  mode  versions  cannot  run  simultaneous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dependent DOS-windows if they are working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 use  the  same  temporary  directory,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intermediate files may have the  same  names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 due  to multiple concurrent accesses to them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ppen if the same files are scanned or included.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 is  highly  recommended  to  catch  such  file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,   see  your  DOS  manual  fo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FOR WINDOWS SEEMS TO HANG DURING DATABASE  AC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usually quite simple: The shell call to DO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waits  for  a keystroke to continue execution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WINDOWS.  You may change this behaviour by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  file   (see   MicroEMACS   section 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h is not specified  in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e  programs  are  not  yet 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ttempt to start a 386 protected mode  version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 allocate  memory  has  failed.   Try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memory resident TSR programs and/or use th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versions if you have an 386/486. If this message happ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s, 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wap file.  Set the temporary directory, defined by 'TM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'TEMP'  environment  variables,   to  another  drive,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information must be handled, option -x or -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and so the output calltree is very large, slow CPU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.  Use  option  -v  to  redirect  intermediate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IS DEEPLY NESTED AND EXCEEDS THE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asons: Use the -r or -x option if not already specifi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/data types are indeed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loaded, other macros with the sam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 to  the  macro  file  location 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cros,  if they are not in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ccess to CFTN,  CSTN,  DFTN (...),  due to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pecification,  no database is  present,  the  pat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OFFSET CALCULATION FILE "CST_OFFS.C" CANNO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reasons:  Necessary 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r the CST processing was done with include fil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being used for compiling.  If the number of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too large, some compilers cannot compile th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atements in a single file generated from CST ('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 space',  'code  segment  too  large' or other messag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).  In that case you may have to split the file into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s or reduce the 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items  from  within  the  BRIEF editor points to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the requested item is not present there or the file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corrupted.  This can have several reasons: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and has been changed since the database generatio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ine references are no longer valid.  Another reas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the source file has explicit #line numbers as it i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produced by source code generators like  YACC/BIS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/FLEX.  A  third  reason  may  be  that  the  source 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n an UNIX system and has therefore only LF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 as  end-of-line delimiter so that BRIEF cannot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ectly, the file seems to be written in a single lin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vert such files to DOS text format with  UNIX2DO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estrictions  for REGISTERED users, 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purposes like program documentation,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bugging as long as a notice about the name and copyri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IS  NO  OS/2  IPF  SOURCE  CODE  FOR  OS/2 INFORM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IPF functionality,  comparable with the MS-Windows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has  limitations  which  are  not  acceptable  for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According to the OS/2 3.0 online help informa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ossible to generate a single IPF source file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and  a  single  source  line  cannot  have  more  than  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Both  limits  are  regularly  exceeded  by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 the  analysis  items  (identifier  names, 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,  ...) 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 is  the  best  way  to  achieve  minimum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to optimise disk usage.  This way of stor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dundancies compared to storage in a singl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 need  much  additional  memory  and  slow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process. 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different contexts to be managed if  several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A lot of tools exist which perform this task quit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the  integrated  compiler environments or other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and practical reasons: the CFT development w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ST and both programs are optimised for their ow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Combining them would complicate them and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ss. Also the memory requirements 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 W.  Kernighan,  Dennis  M.  Ritchie:  "The  C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uel P.  Harbison, 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 Stroustrup:    "The    C++    Programming    Langua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Stroustrup:   "The   Design   and   Evolution  of  C++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 A.   Ellis, 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tionale for American National Standard for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ming Language C"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uu.net in '/doc/standards/ansi/X3.159-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 Paper  for  Draft  Proposed  Inter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ystems  -  Programming  Language 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Stroustrup, Keith Gorlen, Phil Brown, Dennis Manc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: "UNIX System V - AT&amp;T C++ Language System,  Release 2.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erg,  A.: "Programmer as Reader",  IEEE Software,  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W.  Cannon,  R.A.  Elliot,  L.W.  Kirchhoff,  J.H. Miller, J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R.W. Mitze, E.P. Schan, N.O. Whittington, H. Spencer, 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pel,  M.  Brader:  "Recommended C Style and Coding Standard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, in the Public Domain,  Revision 6.0, 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ised  and  updated  version  of  the  'AT&amp;T Indian Hil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',  can be obtained via anonymous FTP from cs.washington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olenc, 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rograms in C", Technical Report, 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8, November 1990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 Henricson,  E.  Nyquist:  "Programming  in  C++,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",   Technical  Report, 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mtel  Telecommunication Systems Laboratories,  Alvsjo/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o. M 90 0118 Uen, Rev. C (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various sites as 'rules.ps.Z' or 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 Sigl:  "dBase/Foxbase/Clipper  -  Globalreferenz",   Add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 Beginner's  Guide  to  HTML",  electronically 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reference manuals and related  documentations  (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atcom C/C++ 10.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C   Compiler   2.2.2/  2.4.5/  2.5.7/  2.6.3  (C,   C++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ive-C), GNU-C DOS and OS/2 ports (DJGPP, EM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T&amp;T C++ 2.1 CFRONT (C++  to  C  translator)  for  SCO 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  C-Compilers  (CC,  XLC)  for IBM RS 6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X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HP C-Compilers (CC,  C89) for HP Apollo 9000 RISC 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shton Tate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or  product  names  are trademarks (TM)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products  and  names  are  Copyright  (C)  Juer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WIN (TM) C FUNCTION TREE GENERATOR for Winf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vide  a  similar  set of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DUCT.DOC for a complete overview of the SXT  packa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list shows the builtin precompiler def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iler types (option -T).  It  contain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nd the optional memory model and architecture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ault compiler defines which are usually declar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ompilers are not automatically defined by the -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fines  for  compilation  like  WINDOWS,  __WINDOWS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ows,  DLL or __DLL__,  for optimization like __OPTIMIZE__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__ or  others  like  those  about  target  (operating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ke NT,  MIPS,  UNIX,  unix,  __unix__,  i386, __i386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DOS, BSD, VMS, USG,  DGUX or hpux.  Other sometime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are  __STRICT_ANSI__ or __CHAR_UNSIGNED__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r defined on the command line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ame __cplusplus will be defined i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SVCWNT (Microsoft Visual C++ 1.1 for Windows 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8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M_IX86 (= 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TURBOC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TCPLUS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NU (GNU C 2.2.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GNUC__ (=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GNUG__ (=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defines: 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DAPTATION OF CFT AND CST TO OTHER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aptation  of  CFT  and CST to other C/C++ compil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 the -D,  -U and -B options.  First you have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ecompiler defines the compiler uses by default o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command   line  options.   For  these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help-files for  your  compiler.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defines have to be specified for CFT and CST with -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it may be necessary to specify undefines with 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the basic type size with -B.  The following lin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the necessary options for the  MS  Visual  C++ 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MSDOS -DM_I86 -DMSC_VER=800 -DM_I86LM 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s the keywords being recognis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,   the  standard  C  keywords,   the 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keywords which are compiler dependent exten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C++ language. Standard C keywords are also C++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!  The C++ keywords are recognised only if option '-C++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therwise they are treated as identifiers. This li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 or correct  due  to  upcoming  new  relea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compilers  with  new  extensions  or extens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tandard.  C++,  for which till now no  'real'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exists  (except the de-facto standard,  the AT&amp;T C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),    differs   among   several    implemen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the new introduced exception and templat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,   catch,  throw,  template).  Extensions  to  the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in  GNU  C  (e.g.  __alignof,  __classof, 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,  __FUNCTION__,  ...)  or undocumentd features e.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/C++ 7.0 are ignored (even if they are  listed  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Standard       MSC TC/BC GNU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C++       7.0 3.0   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cl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of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atil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__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ased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dec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mit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cep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por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tension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inally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ortran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uge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terrupt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abel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oadds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near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regs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nam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lf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d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ys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ry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__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sed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ecl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i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port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r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st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ortran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uge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terrupt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adds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sca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averegs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men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name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lf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lists  show  the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ORTRAN 77 and non-standard extensions (VAX, CDC, AIX, UN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recognised by FFT. 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(standard  &amp;  non-standard):  ACCEPT,  ASSERT,  AS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,   BACKSPACE, 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CLOSE,  COMMON,  COMPLEX,  CONTINUE,  DATA,  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,  DIMENSION,  DOUBLECOMPLEX, 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HILE,  DO,  ELSEIF,  ELSE,  ENDDO,  ENDFILE,  ENDIF,   ENDM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ELECT,   ENDSTRUCTURE,   ENDUNION,   ENDWHILE,   END,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, EXTERNAL, FILE,  FORMAT,  FUNCTION,  GOTO,  GO,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NONE,  IMPLICIT,  INCLUDE,  INQUIRE, 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,  NAMELIST,  NONE,  OPEN,  PARAMETER,   PAUSE,   PO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,  PRINT,  PROGRAM,  PUNCH,  READ,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,  REWRITE,  SAVE,  SELECT,   SELECTCASE,   STATIC,   S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 SUBROUTINE, 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unctions: ABS, ACHAR, ACOS, AIMAG, AINT, ALOG10, 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0, AMAX1, AMIN0, AMIN1, AMOD, AND, ANINT, ASIN, ATAN2,  AT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S,  CCOS,  CEXP,  CHAR,  CLOG,  CMPLX, CONJG, COSH, COS, C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, DABS, DACOS, DASIN, DATAN2, DATAN, DBLE,  DCMPLX,  DCONJ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,  DCOS, DDIM, DEXP, DFLOAT, DIMAG, DIM, DINT, DLOG10, D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X1, DMIN1, DMOD, DNINT,  DPROD,  DSIGN,  DSINH,  DSIN,  DSQ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,  DTAN,  EPBASE,  EPEMAX,  EPEMIN,  EPHUGE, EPMRSP, EPP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TINY, EXP,  FLOAT,  FPABSP,  FPEXPN,  FPFRAC,  FPMAKE,  FPRRS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CAL,  IABS,  IACHAR,  ICHAR,  IDIM, IDINT, IDNINT, IFIX, IM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INT, ISIGN, LEN, LGE, LGT, LLE, LLT, LOG10,  LOG,  L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0,  MAX1,  MAX,  MIN0,  MIN1,  MIN,  MOD, NINT, NOT, OR, 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, SIGN, SINH, SIN, SNGL, SQRT, TANH, TAN, XOR, ZABS,  Z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intrinsic functions: ABORT,  ACOSD,  ASIND,  ATAN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D, BTEST, CABS1, CAMAX, CAMIN, CASUM,  CAXPY,  CCOPY,  CDA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OS,  CDEXP,  CDLOG,  CDOTC,  CDOTU,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ORM2, CNRM2, CNRSQ, COSD, CROTG,  CROT,  CSCAL,  CSET,  CSIG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GN,  CSUM,  CSWAP,  CVCAL,  CZAXPY,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XPY, DCOPY, DDOT, DMAX,  DMIN,  DNORM2,  DNRM2,  DNRSQ,  D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TG,  DROT,  DSCAL,  DSET,  DSUM,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GETARG, GETENV,  GMTIME,  HFIX,  I,  IARGC,  IAND,  IBCH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CLR,  IBITS,  IBSET,  ICAMAX,  ICAMIN,  ICMAX,  ICMIN,  ID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MIN, IDATE, IDMAX, IDMIN, IEOR,  IOR,  IQINT,  IQNINT,  I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AX,  ISAMIN, ISHA, ISHC, ISHFT, ISHFTC, ISMAX, ISMIN, IZ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MIN,  IZMAX,  IZMIN,  JFIX,  LTIME,  MVBITS,  NWORKERS,  Q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AT,  RAN,  RAND,  SAMAX,  SAMIN,  SASUM,  SAXPY, SCOPY, SD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DS, SIND, SIZEOF, SMAX, SMIN, SNORM2,  SNRM2,  SNRSQ,  S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TG,  SROT,  SSCAL,  SSET,  SSUM, SSWAP, SVCAL, SYSTEM, SZAX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, TIME, ZAMAX, ZAMIN,  ZASUM,  ZAXPY,  ZCOPY,  ZDOTC,  ZDOT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T, ZMAX, ZMIN, ZNORM2, ZNRM2, ZNRSQ, ZROTG, ZROT, ZSCAL, Z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some values about the speed and the efficienc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tests were performed with 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est with CFT386 (v2.21) was done with the source co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part of the GNU-C compiler  (version  2.2.2),  which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of the three compiler parts (C,  C++,  Objective-C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was made on a 33 MHz 80486,  8 MB RAM,  256 KB cache,  12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,  2.5  MB  RAM-disk.  The command line options were 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uspPC_INCLUDE_PATH -TGNU -cs -Cs -n -W5 -G  -vn:\  -L+  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37  files  (71 source files and 6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2318 functions has been found 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36 functions were defined in the 69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2302 nodes and 10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ritical function call path has a maximum nesting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size  of  the  137 files is 6.538 MB with 208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(about  31  bytes/line),  source  code/filesize 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12, average function size is 1956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files)  is  20.990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6023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has about 3.921 MB and 36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870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7.5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ide  BRIEF,  a  database  search  for  the  l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 for  the  complete  processing  was  21'57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11'03''  for preprocessing,  8'13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'00'' for output file writing, 1'32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0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31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FT386 (v2.21) was done with a larg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test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 12 ms hard disk,  no RAM-disk.  The command lin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-m+  -rausp -cs -Cs -n -time -cmdline -M -G -TMSC70,L -P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5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291 files (194 source files and 97 include files)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 number of 1955 functions has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66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291 files is  15.719  MB  with  38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 source  code/filesize ratio 0.531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is 2800 bytes resp. 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and their included files) is 220.685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28610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61'02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139'43'' for preprocessing,  19'21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56'' for output file writing, 0'58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3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1799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some  efficiency values for CST386 (v2.21), 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nother commercial  project  were  analysed 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 test 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12 ms hard disk, no RAM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605 data types have been found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7  structures/unions  were defined in 42 of the 54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588  nodes  and  1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52 files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54 bytes/line), source code/filesize ratio 0.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(options -rasp  -cs  -Cs  -n)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378 KB and 876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15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 was 0'43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0'17'' for analysis, 0'05'' for output file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'20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4.8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 respectively  89700  lines/min  (only analysis,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ST386 (v2.21) was done  with  the  C++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f  the Microsoft Foundation Class (MFC) 2.0.  The tes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33 MHz 80486, 8 MB RAM, 256 KB cache,  12 ms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MB   RAM-disk.   The   command   line  options  were  -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\msvc\mfc\include -I\msvc\include -P -TMSVCWNT -C++  -D_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_X86_  -Cs -n -b -W5 -time -G -vn:\ -L+.  The following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70 files (95 source files and 75 include files)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number of 890 data types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1 were defined in the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755  nodes  and  14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170 files is 2.42 MB with 8750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28 bytes/line), source code/filesize ratio 0.7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 and their included files) is 157.28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5580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06'2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72'07''  for preprocessing,  33'14'' for analys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12'' for output file writing, 0'44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 for  this  source  code  was  about  1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53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ed 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ive size of the  'really'  present  sourc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to  the  size  of the comments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filesize ratio.  The speed values do not consider  tha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ing  option  -P  is set,  the source cod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to a temporary file and then analysed  in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so  that  large  parts  of  the  source code are rea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 and preprocessed code) and written  once  (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acts in mind, the analysis speed of CFT and CS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/80387 or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MB RAM, hard-disk, MS-DOS 5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t is currently  not  known  if  the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run in the DOS-box of Windows 95 (MS-DOS 7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 or higher,  8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-disk, MS-DOS 5.0 or higher, Windows 3.1 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kgroups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RUN300.DLL (Visual Basic Run-Time librar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indows\system  directory,   required  by  the  DLL 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2 bit (Win32s)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 or higher,  8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-disk,  Windows NT 3.1,  Windows 95,  MS-DOS 5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 with  Windows 3.1 or Windows for Workgroups 3.1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32s subsystem (v1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appropriate  documentation  (INSTALL.DOC,  INSTALL.W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NT,   PROBLEMS.DOC,   ...)   fo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: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 Users Journal (Volume  12,  Number  1,  January  199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 versions of the SXT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hareware vendors,  downloaded from  a  lot  of 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-sites  and  mailboxes  or  found  on several CD-ROM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.  The following list is not complete,  only th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 FTP-sites  (only  primary  sites  where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by the author) or 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uter  Solutions  Software  (CSL)  GmbH,  Postfach  118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EMS  Professional Software,  4505 Buckhurst Ct.,  Olney,  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-Users' Group (CUG),  1601  W.  23rd  St.,  Suite  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ublic Brand Software / Ziff-Davies Interactive,  Cambrid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 02141, U.S.A. (distributes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IMTEL: oak.oakland.e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ies: CXT: SimTel/msdos/c, DXT: SimTel/msdos/d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:   SimTel/msdos/fortran,   LXT:   SimTel/msdos/miscla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WIN/   FXTWIN/   LXTWIN:  SimTel/win3/pgmtools,   DXTW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Tel/win3/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ICA: ftp.cica.indiana.e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y for SXT Windows versions: pub/pc/win3/program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ARBO: garbo.uwasa.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ies: CXT: pc/c-lang,  DXT/FXT/LXT:  pc/programm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Windows versions: /windows/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C-Users'  Group (CUG),  1601 W.  23rd St.,  Suite 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L-MEGA CD Vol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puter Solutions  Software  (CSL)  GmbH,  Postfach  118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lgorithmen fuer C und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lso several CD-ROMs available containing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files from the SIMTEL,  CICA  and  GARBO  FTP-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DOCUMENT HAS 84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