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Version 1.30 July 15th, 1995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4, 1995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Bold" is a text-mode file/directory manager for OS/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DOS program.  I wrote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ll the functionality I am so accustomed to,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You are granted a limited licen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for 31 days from the date of first use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fter 31 days, you MUST register.  Each subsequ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duct will allow a full 31 days evaluation fro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REGISTER.TXT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henkel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251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41 NW 7th Circle  or    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t# 522,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contains most of the core functionalit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has been added, using the ARCHIVER.BB2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of Mr Mark Kimes.  There are no autoview type modu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*may* be develop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most Xtree f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the power of the program comes from it's fast, conci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However, if there is enough interest in a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that are yet to be implemented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services that you will probably never miss.  Oth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 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nd Move functions will deal with a files'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.EXE &amp; ZTB_CFG.EXE to a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RCHIVER.BB2 to the same directory as ZTB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viewed to verify it references archiv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the sample *.CMD files to the same directory as ZT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MD file with the name matching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when you 'O'pen the file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own .CMD files for all the file-typ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with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use the Alt-Q command to ex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Do NOT specify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HELP.DOC for program instructions,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treeGold/ZTreeBol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OS/2 mode archiving programs available in your PATH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check that ARCHIVER.BB2 contains correct archiver command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ARCHIVERS CANNOT BE USED FROM THIS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 environm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config.s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BMP/ICO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OS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THE  PROGRAM, OR  FOR ANY  CLAIM  BY  ANY  OTHER 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