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tainment P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Peter Wansch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iegfried Hanisch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NTERTAINMENT PACK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tainment Pack for OS/2 is a collection of classic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attleship, Backgammon, Connect Four, Galaxy, Master M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llo, Pegged, Tetravex, Tetris and Tic Tac Toe for the OS/2 2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Battleship game has been added to the Entertainment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Entertainment Pack for OS/2 open a full screen or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ession and type INSTALL at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and read the file REGISTER.DOC.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 the Entertainment Pack.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