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 ASCII text version of CBTU help file 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s ClipBoard Text Utility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Text Utility is a 32 bit clipboard viewer for OS/2 Warp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.   It adds several features that the clipboard viewer included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.  Specifically, it features the ability to appen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save text to an ASCII file, send the text to the printer, active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ext to the viewer, and update either the viewer or the clipbo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the capability to start minimized and run in Auto Promp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user to run ClipBoard Text Utility in the background and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to send text to printer or to append to a file ) automatical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y text is copied into the clipboard.  ClipBoard Text Utility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aggrav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Requirem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Text Utility is a 32 bit OS/2 program.  It requires OS/2 Wa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.  It will NOT make any changes to ANY system or configuration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catter program files or .DLL files all over creation. It cre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.ini file in the directory where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Limita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Text Utility can only hold a maximum of 64kb text data. 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bitmaps or any other data format.  Printing is also limited to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ump to the default print object.  It is not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25.00 for a single registration.  Please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gistration price listing.  Personal checks or money ord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ccepted form of payment.   Members of COMPUSERVE may regis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 program on line.  On Compuserve type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accept checks drawn on foreign banks.  However, sin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may vary per country please contact me for pricing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efore ord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nding registration fees you will be sent a CODE word that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gly SHAREWARE screen that comes up every time you start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gistered for ALL future updates or versions of CBTU and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any additional fees. Send all fees and inquiries to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Apt. D Mum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, OH  45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-mail address ==&gt; hkypuck@ibm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==========&gt; 76547,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Text Utility has no installation program.  It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BTU.EXE, CBTU.HLP, and ORDER.FRM.  After you unzip it, copy CBTU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U.HLP to a utilities directory or where ever you want them to re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FRM is an order form to register CBTU and can be easily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egistering an easy and almost painless chore.  After CBTU is sta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t also will create another file - CBTU.INI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settings and program position/siz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e CBTU to the desk top or use a program template to put an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for it.  Or you could run it from the command line to test it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y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 Star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quickly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CBTU.EXE and CBTU.HLP to a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grate it to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twice on the CBTU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pen up the system editor ( or any editor ) and loa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ghlight some text and copy it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t will appear instantly in CB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erform a drag operation off of the text area in CB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rop the icon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you a quick idea on how to get going.  You could have drag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printer or to a word processor.  You can also accomplis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ptions menu.  You can also set different settings in th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pecially the first four.  You might want to read a little more of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cumentation before trying the Auto Prompt Mode.  See Notes on Au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ettings and options are plainly evident.  Settings can be togg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behavior of CBTU.  Options will cause an immediat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creen has several things of note.  The most important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ave clipboard text to a file by using drag and drop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directly on the text area ( multi-line entry field )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.  Hold it down and drag the text to the Desktop,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r a word processor.  If you drop it on the desk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txt.  Use direct editing ( press ALT key and click on the file nam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) to change the file name to whatev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CBTU can be maximized, minimized, or sized to any shap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morize its shape and position.  One last item is that the text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 by the user or set for read only status through the menu setting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te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sting of all the menu selections and thei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contents of CBTU to the printer.  It is a straight ASCII 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ay attention to the Word Wrap feature.  To format or d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save the text to an ASCII file and load into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user a standard Save As dialog box.  Navigate the fil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file to whatever name and directory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BTU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whatever is in CBTU to the actual clipboard memory area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do some manual editing and want to update the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CB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ears only the text in the CBTU viewer - NOT the clipboard memory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Clipboard and CB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both the text in the CBTU viewer and the actual clip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oggle the read only status of the CBTU viewer.  If you hav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manually edit any of the text you can leave it checked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oggle the word wrap feature.  It is convenient to use at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xt lines.  Saves time not having to use the scroll bar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ffect the printing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s the Append Mode.  This allows the viewer to accumulat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clipboard instead of clearing it every time something is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Mode can not be checked when in Auto Prompt Mode.  When Auto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Append Mode is automatically deselected and vice-versa.  Se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Mode below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paces to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user the ability to add two lines ( as a spacer 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d text that is sent to the clipboard when CBTU is in Appen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not affect the Auto Prompt Mode.  It has it's own separate fac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s the Auto Prompt Mode.  When Auto Prompt Mode is checked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elected automatically.  Auto prompt Mode was added primarily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 faster way to go through large or multiple documents and appen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quickly into a file or sending numerous segments to the prin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ays it accomplishes much of the same functionality of the Appen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U is USUALLY minimized during the Auto Prompt Mode.  Every time you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clipboard ( no matter what document or program )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append to a file or send to the printer.  See Notes on Au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CBTU start minimized ( or hidden ) when it first star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useful, but not limited, to the Auto Prompt Mod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torious Shareware beg screen - complete with a bitmap graph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know what a help selection is on a menu -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nd STAY there.  It'll be safer for all of u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c. Topic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ic or items not covered in other areas of the hel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g and Dr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and Drop is very limited in CBTU.  I did not think it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ragging text files to drop onto CBTU.  It is not primarily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ugh I did enable it to be set Read Only or editable.  If enough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, I can easily add the capability to drop files into it.  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where drag and drop could be used will als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I don't see where else it would be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support is very minimal.  It will send the ASCII tex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same effect as doing a Print command from the C prompt. 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wrapped and using the word wrap in the program will not aff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better or more control of printed text - drag the text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and format it as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on Auto Prompt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 Prompt Mode was added mostly because of the different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rk.  What can be accomplished in Auto Mode usually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Mode. It is just a matter of taste.  In Auto Prompt you may ga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bine a number of text passages directly into a ASCII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send a series of text notes to the printer.  Try both way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uto Prompt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on Auto Prompt Mode in th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n minimize CB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n open a text file with an and copy some text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BTU will prompt you to either save the text ( append to ) to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it to the printer, or Canc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TU arbitrarily uses the file name : CBTU.TXT and puts (copies)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This makes it easy to drag the file quickly to a printer object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elete, etc.  You can type in another name and/or path any time you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ield at the top of the Auto Prompt dialog box.  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utton, the text ( what was just entered into the clipboard memory are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at is in the file ) will be sent to the print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and copy other text items as needed.  Every time you copy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ipboard memory area ( a shared memory area for the OS/2 system ) CB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.  When you are finished, bring up the OS/2 Window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U, an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