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PGPWave, by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rewrite. I had to write the source co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one stole then erased the data contained on the hard dr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upport has been added, Alt D, and Alt J will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to shell to dos, plus Alt S, and Alt C will glob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etup configuration menu. Alt I will always bring up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for debugging a problem, and helping me fix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screen saver is now a black screen. The setup program is now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. The configuration file is now a specially ma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should be backwards and forwards compatible to chang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urn the clock off was added. PGPWave now uses a wip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uses temporary files. PGPWave now moves to the director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shell checker, and PGP are located on, instead of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 is in, or the current directory. PGPWave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you shell to dos. PGPWave now has more err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lso PGPWave is just more nifty than ever in just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ys, ie the new look of the clock, didn't notice tha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in string format, or the lines seperating the n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menu? :) Or the new verify feature?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? You know can armour files into messages, armour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're editing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look at the message feature, a search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Use F4 to start a search, F5 to continue one. The sa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so used in the tagline search features. Al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utomatic tagline support. Plus I threw i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 configuration an option to change the backg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rther added (optionally automatic) signature support. Check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essages (more) interesting!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ny new features you can think of? Don't hesitat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want them added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support added, ie in the main menu, and in the col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ouse support may be unfamiliar to most peopl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ir, I eventually want to improve it 10 fold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now can also configure the main menu colors, and y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figuration routine even supports the mous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just a matenance release however, since I'm jus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 with my new libraries I've written f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pdated my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ay to use multiple private keys.  Fixed a bug with ab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f there was a security discreptancy.  Few clean-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new version numbering,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means it's a Gamma (public) copy. Release types are: 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,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ked lists for the taglines, now you can have a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your free memory can take -- Conventional memor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gline list will use end to go to bottom of screen (not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go to top of screen (not file). Control Page Down, 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end of the file. Control Page Up,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beginning of the file. F2 will now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. A word of caution: This will erase your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(comments are beginning with a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ed up Spawnos shelling by freeing the heap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, then swapping the memory that the program actually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ntire memory.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hange colours. Fixed a bug, and made that if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available it will beep at you. Also I did a bit of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them faster and friendier. Added a closing box im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multiple person encrypt &amp; sign. Added a war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o a encrypted post (safety measure for forgetful peo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y to quickly exit. Also I have PGPWave add an extra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. Added hot key support. Added a way to "steal"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he main menu (not that it was slow, but I foudn a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fast thing) Add Control Y to the input driver routines to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from the current cursor position. Also I put in a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ents for multiple person encrypt. And I added a good "a"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It's a internal revision. Eg, the new standard for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een saver. Fixed up PGPWave if you used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ook out a buggy routine that detects if the filesiz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deletes it. Added message viewer that will highligh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and normal text. Added a way to get extended information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eg who made it, current file, plus a way to check ou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until screensaver activation). Plus a way to add a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if you're not already running from a program that does it)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port the entire key king right to the message in a very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 threw in a nice screen saver that kicks butt. :)  I als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wapping routine I'm using is *still* keeping in 20k+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I'm thinking about doing something about that, since 20k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. Also, note that a semicolon as the first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nt in the tagline file. Switched to SPAWNO by Ralf Brown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il when swapped (4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the blow open windows to apx than 3 milliseconds 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one to increase speed going into PGPWave. When esc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it'll go down to exit. Also the line will "wrap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past the last choice, or before the first. Two gl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re now fixed. (The batch file didn't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, and also would try to edit the .cfg file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rameter!) Also I fixed a bug in the exploding window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ove the shadowing (it would drag the text below it)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ign and encrypt, and just encrypt to multiple people. Fix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quoting, if you had "-=&gt;" it would detect that as a quo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ote header, and hence put in the -=&gt; as the quote.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whether it's a valid name or not. I also adde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ing, and significantly reduced the size of the 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way to add a public key to a message without era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lock and the date at the top of the screen.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in the boxes to accentuate certain boxes. A proper 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so that PGPWave will not simply load an editor o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&lt;It *was* cheap but I wanted to get it out asap&gt;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ixes and spelling corrections that are trivial to men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memory accolations to aid in my heap freeing routines.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lementing a swap function soon, since it's taking up over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before I know it it may get up to 75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, contained exploding windows, a way of add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ome other features as well (signing, encrypting 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