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.H.A.R.K! B.V.                               +31 - 2521 - 20052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PC Immuniz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9                                  +31 - 2521 - 21314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AH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.H.A.R.K! VIRU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used to report a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port a virus attack to us? Because if you d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and the authorities to estimate the size of the vir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ot really possible to perform realistic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viruses, and therefore it is difficult to def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we know which virus occurs where, and how often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, we can really improve our work and supply the authoriti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realize that a virus attack is a quite sensitiv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will never use your name of the name of your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or statistics. We will never supply your nam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name only to be able to get confirmation on the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ope you will answer all questions, you may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has had a problem with a virus, please fi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turn it to us by mail or via fax. In case of multip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rep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 NOT UPLOAD OR TRANSMIT THIS FILE TO ANY THUNDERBYTE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tle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District Cod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irus attacked your system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were infected by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do you (or your company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discover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oft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experiencing the result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an anti-virus package, why di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is used frequently and the virus was found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The package was used because the system behaved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use another scanner to get confi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the viru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n original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brought in the system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 program I got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restored it from an infect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on't know how it came into 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ystem ever had a virus in the p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has never ha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but with a differ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with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cause damage to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only infected some files or boot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had a recent backup so finally there wa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los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financial damage was caused by the virus in to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lt;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 -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,000 -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,000 -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,000 -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get rid of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backup to resto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re-installed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virus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didn't succeed in removing it. We are still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move the virus on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ith the help of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inside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a third part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had to consult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attack change your policy with regard to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still don't defend ourself against virus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the current measures suit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are still searching for an anti-vir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found a solu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currently defend against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monito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immu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program against viruses, how often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Multipl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1 to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7 to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 few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ly when we think a system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scanner, how often do you upda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s soon as a new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id not realize I had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port the virus attack to the author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prefer to keep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but we are willing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