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nderbyte Products Ag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therlands and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     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ay, 199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!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n Agents progra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sales and support for our product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questions, remarks or orders please contact your local Ag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