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L E T H O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lethora, just copy all files in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install, you will lose your ol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, or need to reinstall, save the OLD Menu by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: PROGRAMS.001 thru PROGRAMS.007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 install, then copy them back into the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REINSTALL from version 2.2 to 3.2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: REENTRY.BR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 will be created automatical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.. your options won't be sav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have problems on reentry to Pleth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"INSTALL", now copies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"Pause" i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1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bove reinstal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Add feature did not unload from memory. v3.1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 - restored exit graphics, changed arrow button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indica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added mis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0 Fixes &amp; Updates -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Main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essage screen has been added so you can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one walking by.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r defined color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creen saver setting is 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Address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isplay fe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 ports 3-4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now have the option of selecting the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iling labels have been added (business or 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ile 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 format command has been added so you don't have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interface to format. You MUST have FULL memor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format NOT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can now load any EXE, COM, or BAT file onto Pleth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y hi-lighting it, and clicking on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asscocia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now run programs on the floppies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supports 3000 directories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rive size box, has been enlarged for the giga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single line [typed] print routi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utoSearch, after install..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hecks for the extention as well, and disreg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or erase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supports more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entering the filename, put on the exten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PROGRAM.EXE  not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lat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t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w supports CHR$ 27 - the escape code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warns you to save your work if anything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File manager) For systems that ONLY have 1 floppy drive. I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had two floppies (wrong!). This has been fixed!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 the number of floppies and give the right drive for 1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n scrolling the DRIV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me above for main interface ["System" check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supports more then 500 directories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got "String corrupt" after a copy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set room aside for 500 directories (with today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this is no longer acceptable). It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00 directories. (if you have more then that on a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"String corru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some reason the print routine did not wor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a backup print routine if the first on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EE command line switches to invoke backup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"PRINTER" light now checks two different way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file manager has the new option of uncompressing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lected directory or drive (which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ag directory option added (red diamond). Does no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AGGED files (only sing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square mouse cursor inside the calendar was mak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slow on some of the older systems, this has been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se cursor is now turned off when formatting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use clicks have been sped up with the GIF selector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use clicks have been slowed down for page chang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ions inside the 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rrected not switching to correct drive when invo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from insid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l now try to successfully complete an incorrect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File Manager.   Ex. Not adding CD\PLETHORA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download directory has been changed to reflect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Plethora, and places files in correct D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. Also should now hangup with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