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the INSTALLATION or SETUP proc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general information about the TCN program or Shareware,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the TCN Program on your computer i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e SETUP.EXE or TCNSETUP.EXE (fully automatic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Use TCNSTALL.BAT (run manually from DOS prompt, self-docume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Use individual DOS commands from DOS prompt (see TC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(or TCNSETUP.EXE for those who do not have SETUP.EX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stall the TCN program (set it up) on your computer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ERATION OF SETUP.EXE or TCNSETUP.EXE" for detailed instruc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results in a slightly different arrangement of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when it is used.  For further information, refer to "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CNSTALL.BAT" which is contained in the last 3 paragraphs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"OPERATION OF SETUP.EXE or TCNSETUP.EXE"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is presented which may be helpful in those cas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.EXE procedure does not work.  Please try these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NSTALL.BAT before calling 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SETUP.EXE or TCN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Access the Windows Program Manager.  (If you're not sur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anager is, start Windows on y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is usually the first screen to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tar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lick on the File menu at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nager window.  (The menu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lick on the Run option (7th option down, just above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 of the File menu.  (The dialog box for the Run opt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know how to type drive and path information for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can do that and skip to step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lick the Browse button (at right side, 3rd button down) i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ialog box.  (The Browse dialog box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lick on the Drives: box at lower left of the Brows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pops down below the Drives: box. If needed, u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oll bar to scroll the drive icon into view for the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TCN program setup files.  Click on the ic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contains your TCN program files.  (The pop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s and the drive letter and volume nam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ppears in the Drives: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lick the Directories: scroll box (above the Drives: box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rectory contains your TCN program setup files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ectory  you indicated is display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scroll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do not see the name of the directory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the TCN program files, you can click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icon (always displaye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: scroll box) and work down to the know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hen you have found and identified the appropriate directory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 the program name SETUP.EXE or TCNSETUP.EXE sh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below the File Name: box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of the Directories: box.  If needed,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: scroll box using the vertical scroll b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the program name SETUP.EXE or TCNSETUP.EXE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ame SETUP.EXE or TCNSETUP.EXE.  (The name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File Name: box just below the File Name: ti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Click the Browse dialog box Ok button (top button at right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dialog box disappears and the Run optio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with the indicated drive, path, and file name from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7 repeated in the Command Line: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lick the Ok button (top button at right) in the Run op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dicated SETUP.EXE in step 7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itializing Setup" appears.  If you indicated TCNSETU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7, that message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be prompted for the drive and pat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 program files.  If you are, type drive letter,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lash if files are in the root directory.  Follow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path information if files are not in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, a trailing backslash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for your monitor type.  If this promp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within a minute or two of clicking the Ok button in step 9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indicated.  Refer to "IF YOU HAVE A PROBL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then prompted for a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hen you are prompted for a target install directory, C:\U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as a default.  You can click Ok to accept the default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any valid path on a drive with sufficient spac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N program files.  Click Ok in the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when the desired target drive and path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click ok, your hard drive is checked for adequ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ufficient space exists on your hard drive, you are advi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ss is automatically terminated.  You must cl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on your hard drive or start over and indicat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drive in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arget drive has enough space, the Windows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ppear momentarily.  This is normal.  When it reappears, a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opy of the TCN program exists on the path you spec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type "Y" or "y" up to 90 times to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Windows screen reappears, you are advised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stall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y replacements.  Please try the following ste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NSTALL.BAT before calling anyon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tup process does not complete successfull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nformation to see if you got a complete file s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need to unzip VBRUN300.*** (extension may vary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compression) and copy the resulting VBRUN300.DLL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.  Or, you may need to obtain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ot your TCN program copy from a BBS, look for VBRUN300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*** on the BBS.  If your copy of the TCN program file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CD-ROM, look on it for a likely file.  Either pl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ource of instructions about unzipping and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VBRUN300.*** on your hard drive or CD-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cility of the Windows File Manager program. 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at is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TCN PROGRAM FIL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modate shareware distribution using various media (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CD-ROM), the TCN program can be distribut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ts.  The complete file set distributed by TCNbP Compan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EXE        15,312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_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_         3,657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_       276,684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_        15,516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LST            51 07-10-94  11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provided file sizes, dates, and times are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set can be abbreviated in two ways.  The first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way this file set can be abbrevia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     DLL         9,008 03-10-92   3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KIT DLL         7,008 04-28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RUN300 DLL       398,416 05-12-93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ETUP EXE        30,225 06-07-95  10:1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   DOC        28,85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21WIN EX_       254,483 06-07-95  10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DOC        14,865 06-07-95  10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BAT         6,647 03-28-95   8:3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second file set, look for a compres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.  It will probably have an extension like .ZIP, .EX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E, .ARC or something like that.  If the extension is .ZIP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PKUNZIP to decompress it.  If the extension is EX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 C:\WINDOWS\SYSTEM to decompress it.  If th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_, use the DOS EXPAND command to decompress it.  Refer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or documentation as required to decompress VBRUN300.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the 3rd file set, copy all three .DLL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try TCN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try contacting your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work, order a viable copy of the TCN progra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CNbP Company, P.O. Box 516, OLLA, LA 71465 USA.  Cost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mount applies toward registration if you regist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both a DOS version and a Window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's instructions with the CD-ROM program launch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lier or the manufacturer for technical suppor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SETUP.EXE or TCNSETUP.EXE in a prior paragrap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is supposed to happen while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CN program download file is 500 K in size (typical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w as 375K), it probably includes VBRUN300.DL_.  I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wnload file is 250K or less (typical, could be up to 325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does NOT include VBRUN300.DL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includes VBRUN300.DL_, run SETUP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un" option of the "File" menu of 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ownload file does NOT include VBRUN300.DL_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copy of VBRUN300.DLL in your WINDOWS\SYSTEM sub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VBRUN300.*** ON YOUR HARD DRIVE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The TCN program requires that VBRUN300.DLL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\SYSTEM directory.  TCNSETUP can operate with VBRUN3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with TCNSETUP.  Hence, if TCNSETUP ran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CN program won't start, first check the floppy copy with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iles on it or the directory where you unzipped BBS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the file VBRUN300.DLL.  If it is there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\SYSTEM directory and ignore the rest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termine whether you have VBRUN300.DLL or a zipp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s it, you can use the search feature of the Windows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looks like a file cab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feature is activated by clicking on the "Searc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th option down, 2 above Exit option at bottom) of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con at top left) of the Window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VBRUN*.*  in the "Search For: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"Search all subdirectories" box so that an "X" appea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\ (backslash) in the "Start search from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message "No matching entries found", your search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rive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search for another logical hard drive until you find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searched all logical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earch key is on a drive, a box will appear with each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arch key listed by drive and path.  You can use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information to locate VBRUN300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ate VBRUN300.DLL somewhere other than in WINDOWS\SYSTE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WINDOWS\SYSTEM.  If you do not find VBRUN300.DL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CD-ROM, obtain a copy of it and copy (decompress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the 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know you have VBRUN300.DLL, unzip the TCN program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CNSETUP.EXE from the "Run" option of the "File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Program M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OPERATION OF SETUP.EXE or TCNSETUP.EXE in a prior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description of what is supposed to happen while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 can be run with no options to display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doubleclick on its icon from Windows File Manager. 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o DOS, make the drive where TCNSTALL.BAT is located curr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make the directory where it is located current.  After tha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YI, TCNSTALL places VBRUN300.DLL, TCNSETUP.EXE, and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same target directory.  This is as opposed to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uts TCNSETUP.EXE in the WINDOWS directory, VBRUN300.D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\SYSTEM directory, and the TCN program files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TCNSTALL to install the TCN program, you can start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rom Windows File Manager by double clicking on the TCN.EX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rget directory you specified.  Or you can use TCN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icon.  When TCNSETUP.EXE prompts you for the insta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ame path you used as the option for TCNSTALL.B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SETUP.EXE detects the TCN program already installed ther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you the option of "Create Icon Only?"  Click y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