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by 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What's.new" for recent program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et Address Book allows you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offline for sites of interes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spend valuable time and mone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ecial address that has not yet made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otlist. For this program to be use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(1) Large (the registered version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,000 addresses) and (2) Timely - all li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gathered in 1995, and ar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unzip the archive (the zipped fil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your choice and not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included "start.c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-hi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f all, the program must be run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shell, but not from inside Window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can be started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.com". To operate, the program requires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wer DOS RAM memory. If you pref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to high memory, taking literally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wer DOS RAM, then you ca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"start-hi.com". Note tha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high memory, a memory manag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be installed, such as EMM386.exe,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386Max. The two programs abov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the function of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report "Error 09 - invalid 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version" if the program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bk.exe" instead of "start.co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-hi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THR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e program, the mous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buttons and scroll through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 Clicking the mouse on a wind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enter that window and scrol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rs, or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using the PgUp and PgD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o the previous and n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You can just use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Tab key over and ov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the desired button or Window.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move to different button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Tab key to move out of a window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er key to make a choi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ain screen, you will encoun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 of buttons marked with letter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uttons take you to the address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with that letter of the alphabet.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lected with the mouse and a 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mouse button, or use the arrow keys or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around the page, then selec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ip about selecting the appropriat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sorted by their first lett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ry begins with "A" or "The". So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Wonder Page" look under the "T" lis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" list. Better yet, use the "Fi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"Wonder Page" di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lue window has the brief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ite. Notice that a highlighted l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moved up and down with the arrow key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use to click on the scroll bar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highlight bar, notice that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d window below changes.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in the blue descrip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 corresponding address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 (Uniform Resource Locator) format 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The URL format is what i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Internet navigation or brow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d Window shows the sites's addres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You can scroll the highlight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window. Whatever descripti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is on in the blue window,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the red window. These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s, so that you can enter them in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r's hot list or use them with the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ound in the Lynx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nd" command finds for you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of a specific word or phr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to the dialog box that pops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then highlight the term if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brief message stating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found. It is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e that you are searching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of the sites in the blue wind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RL addresses in the red window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erm is not found, try alterna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, like "Federal" instead of "Govern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nd 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nd Next" button allows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for other instances of the te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 searched for with the "Fi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"Find" button will only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of the search term, this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will continue the search,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hat is found. Selecting the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over and over will eventual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entire database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Notes" button takes you to the "Not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gram. As you can see, ther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World Wide Web, and HTM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n separate pages that can be reac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gUp and PgDn keys, or by selec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vious buttons. Text can be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ed, or notes can be typed in as des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five pages. Each Notes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30k of information, which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the text using the mouse or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keys. The Notes pages recei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with the "Copy Text" command button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te information to the pag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you can erase the text in a wind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age, you can print the text,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o a file, and import files less than 30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window on a specif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enef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Benefits" button takes you to the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sive list of benefits is outl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eceives through the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An "Order Form" button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akes you to the Order Form s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ut the Order Form from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py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utton allows you to copy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description and address to one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"Notes" section of the program.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pecify which page number, from 1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eive the copied text. Aft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 number, the sit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to the last line of the p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Note that you can then print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the "Export" comman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Button can be found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screen. Clicking on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, or using the [F1] key,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Help screen. Click on different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 to see a pop-up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more info. For instance,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ick on the "Navigating through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will bring up a screen expla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use for moving around the progra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blue window, red window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lphabet buttons, you can receiv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. The windows will automatically cl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eave Help, but there is a "Clea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to clear the pop-up window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etter look at the screen. Clic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 of the screen clears the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s a new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Registered Version has a hug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20,000 Internet Sites and Addresses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irtually anything,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he net offline and the program will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 Get the latest Internet info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will have the lat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nd the newest, coolest ho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your own new Internet Sit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existing adresses and sites as the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ime. Only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ceive a Windows Help Fi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ddress Book for instant acc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indows and Win Mosaic, Netscape, Chamel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Cruiser, Slipknot, and other Window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.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Shareware Messages or Delay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ceive Great DOS utilities: (1) Fi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using wildcards, in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, and no confusing command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ons to remember 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find utilities. (2) Find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nes contain a word or 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. You can even search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occurrence of specific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driven - no command-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. Ever forgotten which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ertains to the "Smith meet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rrespondence discusses the trave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Comdex"? Now files in a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d and collected according to which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ncredible range of Internet Topic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egistered, 20,000-addres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Software, Free Web Browser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, DOS, Windows, Mac, Unix,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Mail Programs, Commerce Site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pping, Education, Universities, Campus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ervices, Health Newsletters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s, Medical Research, Entertainment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ment, Astronomy, Biology, Geology, Ec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, Military, NATO, AIDS, U.N.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s, NASA, the Hubble Space Telescope,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, Shoemaker-Levy Comet Collision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ing, National and Local Weather, New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N, Time Magazine Online, Movie Reviews,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, Music Sites, Universities, Sports, M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Hes, MOOs, Chess Servers, the game of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zines, Literature, On-line Encycloped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anacs, Arts, Museums, Computer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Languages, Internation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, FBI, Internet Indexes, Worms, Spider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, Graphics, Maps, the Best Intern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Job Listings, New User Information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ing, Advertising, Internet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Providers, and Shareware i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ow-cost updates in the futur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velopers Version Available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,000 site addresses and descriptions in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, ASCII format, ready to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ny program that is developed, or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atabase. No royalties.[Only $50.00 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on't waste your money search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! Get the registered ver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Book and search thousands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s to find what you want, and then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site. Add your own site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of Internet Addresses as is.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for new and interest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sites, and services. Make you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et as fun, efficient, and produ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- register today! [Only $25.00 U.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.PAD" files are subject to corru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urn your computer off, reset it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surge that does not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files by exiting normally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chance that if the program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 turned the computer off or res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have not been properly sav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corrupted. The solution is simpl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ckup of your files or keep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downloaded handy to replace any ".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ha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work with these files daily and have onl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place any of my files with backup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6 to 9 months, when the ca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on the switch for the surg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uts my power off. Only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t the time of the power cut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be corrupted. The moral 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 put your archived "Zip" fi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get to it if necessary and/or keep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the ".PAD"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as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method of distribu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a program prior to purchas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ddress Book is not free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that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. First time users of 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granted a license to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e purpose of determin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eets their needs. Any and all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 trial period of 30 day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to obtain a licens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Non-registered use of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beyond the trial perio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oTech Software and William E. Hogg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SoloTech Software and Wm. Hogg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, special or con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, or inability to use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user. In no event will SoloTech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. Hogg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 or inability to use the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im by any other party, even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 think this is obvious, I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clusion in the Internet Address Boo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nstitute any type of endorsement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, or its information. No compens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will be) accepted to guarantee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or to have other parties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. No conscious effort has been made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articular political, social, or religious ag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uggestions for inclusion or exclusion of an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heeded, as I alone will make thos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fully, the database will represen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-section of what is 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 W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