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ountyCA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7 Feb 1994     Initial release of County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 26 Jul 1994    Improved the user input for inputting coun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nfi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 6 Sep 1994     Improved the erro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improvements to most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the user input are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routine would not allow insert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error correction to the configure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ng the path to the data fil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ssible to enter an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   19 April 1995  Fixed two erro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