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ansferring money please fill in this form and fax/mail/upload it</w:t>
      </w:r>
    </w:p>
    <w:p>
      <w:pPr>
        <w:pStyle w:val="PreformattedText"/>
        <w:bidi w:val="0"/>
        <w:jc w:val="left"/>
        <w:rPr/>
      </w:pPr>
      <w:r>
        <w:rPr/>
        <w:t>to one of the adresses below, dutch residents must use the REGISTER.NL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TGIF 3.00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: [ ] TGIF 2.0  ($7 Per piec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TGIF 3.0  ($8 per pie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to register    [$  ]  .[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ab/>
        <w:t>Post and package</w:t>
        <w:tab/>
        <w:tab/>
        <w:t>[$2]   .[00]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[$    ].[00]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) only needed when you want a diskette send to youre</w:t>
      </w:r>
    </w:p>
    <w:p>
      <w:pPr>
        <w:pStyle w:val="PreformattedText"/>
        <w:bidi w:val="0"/>
        <w:jc w:val="left"/>
        <w:rPr/>
      </w:pPr>
      <w:r>
        <w:rPr/>
        <w:tab/>
        <w:t xml:space="preserve">    mailing adr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is transferred on         : ..../..../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ccount                    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I use an international money transfer order</w:t>
      </w:r>
    </w:p>
    <w:p>
      <w:pPr>
        <w:pStyle w:val="PreformattedText"/>
        <w:bidi w:val="0"/>
        <w:jc w:val="left"/>
        <w:rPr/>
      </w:pPr>
      <w:r>
        <w:rPr/>
        <w:tab/>
        <w:t>[ ] I Transfer money to account nr. : 80.83.62.201 (VSB BANK NL)</w:t>
      </w:r>
    </w:p>
    <w:p>
      <w:pPr>
        <w:pStyle w:val="PreformattedText"/>
        <w:bidi w:val="0"/>
        <w:jc w:val="left"/>
        <w:rPr/>
      </w:pPr>
      <w:r>
        <w:rPr/>
        <w:tab/>
        <w:t xml:space="preserve">    The VSB bank is a Dutch banking organis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of Int. Money transfers send them to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ashcom Software</w:t>
      </w:r>
    </w:p>
    <w:p>
      <w:pPr>
        <w:pStyle w:val="PreformattedText"/>
        <w:bidi w:val="0"/>
        <w:jc w:val="left"/>
        <w:rPr/>
      </w:pPr>
      <w:r>
        <w:rPr/>
        <w:tab/>
        <w:tab/>
        <w:t>P/A. Dahliastraat 66e</w:t>
      </w:r>
    </w:p>
    <w:p>
      <w:pPr>
        <w:pStyle w:val="PreformattedText"/>
        <w:bidi w:val="0"/>
        <w:jc w:val="left"/>
        <w:rPr/>
      </w:pPr>
      <w:r>
        <w:rPr/>
        <w:tab/>
        <w:tab/>
        <w:t>3073 BE - Rotterdam, The Netherla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 ] I Download my keyfile at Maasstad BBS</w:t>
      </w:r>
    </w:p>
    <w:p>
      <w:pPr>
        <w:pStyle w:val="PreformattedText"/>
        <w:bidi w:val="0"/>
        <w:jc w:val="left"/>
        <w:rPr/>
      </w:pPr>
      <w:r>
        <w:rPr/>
        <w:tab/>
        <w:t xml:space="preserve">    ill find it attached to a personal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loginname : 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 : .......... (minimal 6 chars)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is system is a ANSI bbs system (Remote Acces)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wnload the keyfile you MUST upload this form to</w:t>
      </w:r>
    </w:p>
    <w:p>
      <w:pPr>
        <w:pStyle w:val="PreformattedText"/>
        <w:bidi w:val="0"/>
        <w:jc w:val="left"/>
        <w:rPr/>
      </w:pPr>
      <w:r>
        <w:rPr/>
        <w:tab/>
        <w:t xml:space="preserve">    Maasstad bbs, see telephone number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[ ] Email it to my Email adress : .......@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Send me a disk to my mailing a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ed : _______________________________ Date :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ure to fill in youre : name/adress/zipcode/city/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he version you want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GIF2 or TGI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youre name on the bank forms we cannot send youre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is form and transmitt it to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nd FAX  Maasstad BBS 27:1331/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/FAX.     +31-10-4862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upload)     Maasstad BBS +31-10-4862184 (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Rename the files to youre initials (like RP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ttach it to an Internet mail (UUE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: rpe@euronet.nl or rpe@dds.n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