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 the dots and avoid the ghosts, eat a flashing power p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and eat the ghosts, eat fruit for extra points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ll there is too it re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lives at 10000pts, 30000pts, 50000pts, 8000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very 30000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or  'A' - Up 'Z' - Down '&lt;' - Left '&gt;' -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ener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- To allow sound in the game you need to set the DOS 'blas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If you have a soundblaster Pro, or better,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already in your autoexec.bat. If you don't set the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ut have a SB-Pro compatible card, eg. Zeos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audio ( is that an obscure soundcard or what?)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 at the DOS command promp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laster=A220 I5 D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220 is the port your card uses, usually port 220, 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card uses ( usually 5 but it could be 7 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s the DMA channel to use ( usually 1 could be 3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bout the Game &amp;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as written over about 4 weeks, I started it afte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PacMan in a local arcade and remembering how good the origin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, so... I began to code one, this ended up in me actually buying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Ms.PacMan and converting to a PacMan machine ( special thanks mus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k Cutlip for all his help there ). All I need now is a chopl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life is complete, well probably not but it'd be a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the result is very similar to Pac Man, I haven't duplicated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 movement patterns but a lot of the other stuff is the same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look a little squashed ( the original has a vertically mou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so has a higher vertical resolution than the PC's 200 pix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bout 320 pixels vertically on the arcade machin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written in 'C', "yuk" I hear assembler programmers sh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ssembly routine for sound, sprite graphics, joystick,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 the screen, that sort of thing, and was coded 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a Zeos pentium 90, a Zeos pentium 100 ( 90 clocked at 100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 486-dx2-66. One thing is that you'll need a card with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width, just about anything VLB/PCI will do, a regula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 card probably won't h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complete freeware, you don't have to register/pay/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, it's free !! Now who said "There ain't no suc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ree lunch...". This game is 'as is' and comes with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pecific or implied, you are quite free to 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or eat it, whatever you want to do. You should 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it. Selling this game for profit, rather than a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, will result in really bad Karma, and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 persuasion may result in eternal damnation, 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centuries in purg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you can reach me via internet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an@mhd2.moorhead.msu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pycho mode, real fu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ust go to, K.Voegele various stuff and testing, K.Chu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N.Akhtar for Beta testing, Dock Cutlip for invaluable hel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my Ms.PacMan to Pac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Matt Cooley, for his 'Game World' web pages with audio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ideo game related stuff plus Marshall Stowe for his excellent Pa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( an inspiration to all Pac maniacs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teresting Web Sites to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. Louis Coin-Op and Video Game Mu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ognitrn.psych.indiana.edu:8001/rynersw/coino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4.ncsu.edu/eos/users/m/msstowe/WWW/Pac-Man/pac-ma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 Cooley's Gam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4.ncsu.edu/unity/users/m/mvcooley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ome page..( under construc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hd2.moorhead.msus.edu/~row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