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:SS      BLOCK MAN II   v1.0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ease find enclosed the $14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me. This registered version of Block Man II will greatly spe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oading and exiting of the game, plus give me 40 mind-b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zzle rooms, new skits and all the solutions!  As a new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ant to receive your complete catalogue with informa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Shareware Games and discounts on other Soleau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$6.00 GAME PACK OFF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   $14.00 for the Registered version of Block Man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   $6.00  for the Soleau Software Eight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   $24.00 for the Registered versions of Loader La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lo Adventures III and Ladder Man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imilar to Block Man, see Solsoft.doc for 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Only for those also registering Block Man II for $14.00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_$2.00_ 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IBANK  Account # 46862503    Routing # 021000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