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Ŀ �����Ŀ ������Ŀ ������Ŀ ���Ŀ �����Ŀ �Ŀ ��Ŀ  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 � � �� � �Ŀ � � ��Ŀ � � �Ŀ � � �� � ����� � ��� ��  �� �    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� �  � ��� � � ���� �  � � � �  � �  � ���</w:t>
      </w:r>
      <w:r>
        <w:rPr/>
        <w:t>Ŀ � �� �Ŀ  � 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 � �  � ����� � ��</w:t>
      </w:r>
      <w:r>
        <w:rPr/>
        <w:t>Ŀ �  � � � �  � �  ���Ŀ � � ��Ŀ �   � 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Ŀ �� � � �     � �  � � �� ��� � �� � ����� � � �  � �   � � �Ŀ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   ���  ��� �������� ����� ������� ���  ���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ADISK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(c) Joh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DISK V 1.0 is a ZIP file manager that ZIPS a complete floppy disk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include subdirectories, volume labels, hidden files,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lso UNZIPS ZIP files back to floppy disks with the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backing up your commercial software with your tape drive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copies of new large shareware games you have downloaded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if you want to back them up to tape.  ZIPADISK requires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not enough memory to talk about.  It does require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(copyright PKWARE, INC. and available on almost every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 somewhere in your path, like your DOS directory, (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in your autoexec.bat, refer to your DOS manual)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ZIPADISK (I name it to Z.EXE) somewhere in your path, lik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enever you need to manage zip files, type Z. 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files in your current directory and display them under th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  Simply cursor to the action you wish to perform and hit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scree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!  You are allowed to use ZIPADISK fo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days free of charge. If, after 30 days, you decide that you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ADISK, you must pay for the program by registering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UST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GREEMENT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may distribute this program as long a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notified PRIOR TO ANY distribution.  The "per disk"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$6.  End users must be informed that they are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ZIPADISK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the enclosed file ORDER.FRM or if ordering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fill out and mail the enclosed file SITE.FRM.  ZIPADISK can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er your individual wants or needs.  Inquire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ORDER.FRM or SITE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with Borland C and Turbo Assembler. I think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for the licensing agreement.  If I have left out some other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damage you might cause through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canned for viruses and works fine on every machine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he limit of my liability is only that of the pric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nly then to registered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