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 2 Handle 2.0 (February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Background Copying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Changing Windows startup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plitting lar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Encryp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ASCII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Finding out keyboar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On-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in the background in MS-DOS, or have a nice Progres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how much of the copying is remaining. Chang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icture. Speed improvement up to 400% (if work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kdrive). Editing files is now much, much easier and smo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1.1s editor. On-Line documentation to explain all H2H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