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        ���   ��� 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����� ���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���    ��� �����   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���  ����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         ���   ���   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Net (Entertainment Echomail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les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05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5 Bart Hani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 may distribute these files free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form.  E-Net is owned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t and Carole Hanig, Pixie Moss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Professional"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Bart Ha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Pixie Mos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ford, NJ  08055-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(609) 953-2726   (609) 953-7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- (609) 654-7622  Fido 1:266/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E-Net!  While the administ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ire to interfere with the free flow of mail, we have set for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order to clarify several points on the operation of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ops who echo it and all persons wh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RULES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Absolutely NO profanity will be tolerated in ANY confer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. Suggestive conversation or lewd inferenc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cceptable. Moderators and administration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y user who violates the number 1 rule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BBS Ads may be displayed ONLY in the BBS ADS conference.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in from promoting their boards elsewhere. This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"BBS is now echoing this conference" message. All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welcomed into the net in general chat to make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aware of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Taglines whether generated by an offline reader, pulled from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base file, or simply the offspring of the writer's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ontain profanity or suggestiv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ANSI, ASCII, RIP and other graphic formats are NOT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 Please confine the use of graphical display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Quoting will be kept to a minimum and only used to convey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message. Overquoting wastes space and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tolerated. Moderators will request users who over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Illegal activities will not be tolerated.  ANYONE who trie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Net for the purpose of promoting an illegal activity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ities and bann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7] Aliases are only allowable in specified conferences. Real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n most E-Net message areas. Check your conferenc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-only con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Message privacy is not guaranteed in E-Net.  All mai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conferences is considered to be public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LES FOR ALL DOWNLINKS (NODES &amp;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ALL polling boards must carry the E-Net/Hub Node EEN_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s used to communicate network information between h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ing boards, and the network administrator, Bart Hanig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quested to monitor this conference for vit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operations and any instructions which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Only boards who have read this document, completed the EE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en approved for membership, may echo the E-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If you wish to be a mail feed for another board, you must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Status from the network administrator, Bart Ha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All downlinks are required to make the General Rul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rs either as a file for download or in bullet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ll new nodes are on a probationary period, not to exceed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ime the network administrator reserves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d of any board who fails to comply with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It is the responsibility of the network to provide access to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responsibility of the downlinks to configur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the mail properly. The network administrator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-Net are NOT responsible for setting up an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quire for polling or tossing mail on your system. If du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through your transmission, it is YOUR responsibilit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rect the problem. Continued occurances of reported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in temporary termination of mail service until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As a member of this net, we ask that you advertise it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ourage your membership to participate in it. 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will be provided by network administration period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or you can u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8] Any requests for transfer to another hub, conference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iplinary action, or promotion to moderator, sha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Coordinator (NC), Gary G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Conferences can only be added by Bart Hanig. All reques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MUST be made to the NC who will review the reques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viable suggestions to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Boards which are determined to be adult in nature or "pirate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ccepted into E-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LES FOR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oderators are required to enforce the General Rules and ar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roblems to Gary Goad, Co-Sysop of Pixie Moss On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Net Network Coordinator (NC).  As NC, Gary retain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ulings on points of order involving infractions in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major disturbances to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Moderators will exercise restraint when dealing with probl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Net was and is a fun, family-oriented net. We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always be people who abuse network priveleges,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sometimes people make mistakes.  Over-zealous b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users is unacceptable in a moderator and is cause for dismis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oderators are to treat "off-topic" conversation lightly. Reque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ain within the subject of the conference, but E-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straying off the subject to be cause for threats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riveleges. Moderators may move messages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if continual off-topic messages pers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The moderator's main job is to set an example for genera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  Leave mail to new faces on your board, encourage other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us, and first, and foremost, abide by the rules you 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S FOR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ubs are required to carry ALL E-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 Each hub is reponsible for the integrity of the mail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New boards desiring membership may send applications to the hu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may not provide mail until the network administrator ha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Any hub experiencing problems with a downlink must report it to the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Goad.  Gary has the authority to handle all problems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membership in the network. Only the network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termination r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ny hub or downlink which reports a problem with a moderator,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Moderators are assigned by the NC and/or the administrator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s the desire to moderate a conference, the hub will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o 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7] Hub boards are required to have either QWK or FTS capability,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for no less than 6 months, be a member of the network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60 days, and demonstrated that their board can handl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and with as little assistance as possible. 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ub Status must be sent to Bart Hanig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A hub may ask downlinks for crp fees to offset the cost of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ing, but not for the purpose of making a profit.  E-Ne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net. No application fee or membership fee is now or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either the administration, hubs, or nodes. Any hub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for the purpose of profit will be bann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E-Net application for membership and mail or uplo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 Hanig.  The address is on the top of the application.  On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tally complete application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 charge of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Administrator - Bart Hanig, Sysop, Pixie Moss Onlin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or of the net and top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ordinator - Gary Goad, Co-Sysop, Pixie Moss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es the network nodes, hubs, and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 - Designated for each conference, se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the content of mail within thei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Boards - Designated by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their downlinks and must carry all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