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 �����  ��  ��         ���   ��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    �    �  �   �          � �   �   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��  �    � ������          �  �  �  ���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��   �  �   �          �   � � � 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��  ����  ��  ��         ��   ���  ���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ALL PROGRAMMERS 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h Net is a message and file network devoted to the art of programm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as formed by programmers FOR programmers.  Its purpose is to o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ums for discussions on all aspects of programming whether it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ning programmer asking for advice, or an expert asking ques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some complex algorithm.  In addition to the message echos,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numerous filebones which allow for the distribution of program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files such as source code, programmer's utilities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rted programming goodies.  Any sysop is welcome to become an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is this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 you talk abou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pics are broken down into different programming categori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hort list available at this ti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H_ADMI          50h Net - Administration (SysOps/Co-SysOps Only *REQUIRED*)</w:t>
      </w:r>
    </w:p>
    <w:p>
      <w:pPr>
        <w:pStyle w:val="PreformattedText"/>
        <w:bidi w:val="0"/>
        <w:spacing w:before="0" w:after="0"/>
        <w:jc w:val="left"/>
        <w:rPr/>
      </w:pPr>
      <w:r>
        <w:rPr/>
        <w:t>50H_ASM           50h Net - Assembly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50H_BASIC         50h Net - Basic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50H_BATCH         50h Net - Batch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50H_COMM          50h Net - Communications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50H_COMP          50h Net - Compression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50H_CPLUS         50h Net - C/C++ Prog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50H_DOS_IO        50h Net - DOS, IO, and Device Drive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50H_GPROGRAM      50h Net - General Programming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50H_GRAPHICS      50h Net - Graphics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50H_PASCAL        50h Net - Pascal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50H_SECURITY      50h Net - Security / Cryptography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50H_SOUND         50h Net - Sound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50H_SUGGEST       50h Net - Net Suggestions /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50H_TI            50h Net - TI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Descriptions Of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H_ADMI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ion (SysOps/Co-SysOps Only *REQUIRED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echo is for SysOps and Co-SysOps only.  It is a required echo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be used for administrative purposes, test messages, and other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strictly to the net.  New message echos, new file bones,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vital info will be posted in this ec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H_ASM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echo is dedicated to Assembly programming.  Anything and ever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ing with the Assembly language may be discuss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H_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echo is dedicated to the Basic programming family.  Anyth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dealing all forms of the Basic language may be discuss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cludes QBasic, GW-Basic, Quick Basic, and all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H_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cho is for the discussion of batch programming.  All thos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batch files are confusing and often mis-understood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o discuss and learn about them with fellow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H_COMM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cho is for the discussion of communications programming.  Wheth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cussions of door game routines for a BBS or discussions 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 to interface with a modem or other communications devic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goe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H_COMP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cho is for the discussion of various archivers, their form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routines and conce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H_CPLU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/C++ Progam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cho is for dicussions related to the C/C++ family of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H_DOS_I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, IO, and Device Drive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cho is for the discussion of using DOS Interrupts,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resident device drivers, and other IO related top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H_GPROGRAM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Programming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cho is for the discussion of anything else not covered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s which is related to programming.  This is not a general chat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a forum to discuss possible programming projects, talk about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s, new programming ideas and concepts, and anything els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GRAMMING re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H_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cho is dedicated to the art of graphics programming.  VGA, ANSI, RIP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H_PASCAL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cho is dedicated to the Pascal family of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H_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/ Cryptography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cho is for discussions on password protecting programs, CRC che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other cryptography and security related issues in the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H_SOUND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cho is for discussions on programming anything related to s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it be playing music through a Sound Blaster or other sound 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cussion of sound file formats such as .WAV, .VOC, .MOD, etc.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ound related programming issues, it all goe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H_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Suggestions / 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cho is for any suggestions or comments related to 50h Net.  Id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ew filebones or message echoes, new mail routing idea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H_TI</w:t>
      </w:r>
    </w:p>
    <w:p>
      <w:pPr>
        <w:pStyle w:val="PreformattedText"/>
        <w:bidi w:val="0"/>
        <w:spacing w:before="0" w:after="0"/>
        <w:jc w:val="left"/>
        <w:rPr/>
      </w:pPr>
      <w:r>
        <w:rPr/>
        <w:t>TI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cho is for discussions related to programming on the Texas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calculators (the TI xx series).  These calculators do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, subtract, and graph!  You can create your own programs.  Share id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earn about TI programming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les/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Handles are permitted in all message areas.  We're not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nvade anyone's privacy in anyway.  Real names may be 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ny message at the leisure of the author of tha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You must use a front-end mailer such as FrontDoor, Inter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tal of Power, etc.  I suggest using FrontDoor v2.12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mercial, but other mailers such as Portal of Pow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'Bridge, and BinkleyTerm work fine.  It's your own 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hatever works for you is always the best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You should have some knowledge of the use of connecting to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s and filebones by using AREAMGR and ALLFIX.  Thi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s our hosts and hubs to handle requests with little b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sysop him or herself.  Included with this package i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ed AREAMGR.HLP which demonstrates a sample messgae you would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ong with the command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All systems -MUST- support transfers or 1200 baud or high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're in a modern age here.  1200 itself is outdated and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ow, but we won't knock everyone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Profanity is prohibited in all areas!  It's understandable to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ew things out once in a while.  But it is not to be made a ha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therwise actions will be taken.  People of all ages may rea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s here, so lets act in a mature and adult-like man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es it cos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at all.  This net is totally free of charge to all particip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cost is that of the phone call to pick up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join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you need to do is contact your local 50h Net node for the la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Pack and Application Kit.  Freq'ing "50HINFO" from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ites will also get you the latest 50h Net InfoPa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rian's World      1-516-331-5540   Brian Niegocki    101:101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50:190/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85:860/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reenwich Academy  1-616-673-7119   Chris Radtke      101:220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1:2201/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50:110/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85:871/1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file 50H-APP.EXE to automatically create a shor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with the information needed to apply.  Once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 the application, netmail the file created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to your state host if there is one or Brian Niegock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50h Network Headquarter's at 101:101/0.  You may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load it to 1-516-331-5540 (Brian's World) or 1-516-981-3170 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scow Nigh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know your state host's address, please send the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at address, the turn-around time is much quicker that way.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 host can be found by searching the nodelist.  He/She will the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le to pass your application along to the 50h Net HQ and continu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ok-up procedu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your application is reviewed, you will be sent a node numb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delist via netmail.  If you cannot be reached via netmail, we will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r best to send it by calling your your BBS or your voice number. 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 7-10 days for your application to be reviewed and a new nod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ssigned.  Nodelists are released weekly with the new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s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ian Niegocki -&gt; 50h Net Coordin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ian's World --&gt; 1-516-331-554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'Mitri --------&gt; 50h Net Co-Coord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cow Nights --&gt; 1-516-981-317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