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2.5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to match your child's weekly words.  Lead your chil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REQUIREMENTS:  512K Memory, Hard Drive, EGA/VGA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.EXE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rchase the ADVANCED VERSION by sending $2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Ware Inc., 3005 Glenmore Ave., Baltimore, MD 21214  (410) 426-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1-800-327-392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