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O U S E K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MOUSEKEY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MOUSEK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Mouse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Power B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Key allows you to emulate the cursor keys with your mous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Key is loaded, just move it to trigger the keyboard. Mouse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 when you have to scroll thru an entire text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ouseKey, you will need a 8088 based PC, DOS 2.0 or hig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nd a Microsoft compatible mouse driver. You will also need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avalai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ouseKey, you just need to move your mouse to emul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With MouseKey, you choose the scrolling speed jus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 line options can be browsed at DOS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' stands for 'Help'. Case in option specification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useKey checks for both upper and lower case characters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Key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. MouseKey will not be present until you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If you want to change the default hotkey for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abling MouseKey, you may use the 'K' option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K CONTROL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stands for 'hotKey'. This command line will trigger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ing command whenever you press the give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MouseKey will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press this key, so it is likely to trigger even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, if you are to use this key for another purpose. Giv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ask keys is wise. Once the mask is specified, give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igger MouseKey. You may give any of the keyboard ke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keys, as the shifts, the scroll lock and num lock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equest key, the break key, the caps lock key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the alt key. If the key you choose does no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be displayed, such as the page up key, or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table that gives you the word to use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MouseKey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, as no scan code is sent from the keybo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us keys are pressed at the same time.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these symbols in upper or lower case, Mouse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MouseKe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 (no check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August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F11 and F12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August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nabling/disabling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 July 31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the up arrow was too often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ly 2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Mous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