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 File Find Ver. 4.93 - Compiled 06/0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- 1995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to the program "FFF" below are in fact refer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st File Find Version 4.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laimer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uthor and Borland International will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the use, misuse, or failure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uthor and Borland International will not assum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of this program to perform as desi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on an "as is" basis and no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are provid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his program to delete and/or wipe any of your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!  Use this software at your own risk!  The author re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YOUR ACTIONS, THE ACTIONS OF THIS PROGRAM, OR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uarantee complete protection of files deleted using the wip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fessional may be able to recover a wiped file, but this sh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users away from your sensitive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ROBERT D. SMITH, BORLAND INTERNATIONAL, OR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DAMAGES, 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Stuff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tains all right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of the source code, .EXE, or disassembly of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the express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software provided it is UNREGISTERED an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mat obtained.  You are not to distribute a version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ven once.  This software keeps track of the number of uses and, if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ive the next user the default number of 50 uses. 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obtained this software from if the software is "u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tribute a REGISTERED version of 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you are not to share, give access to, or otherwise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personal serial number and/or activation key.  Vio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restrictions is in violation of the copyright notice and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inal 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rant of Licens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user is allowed to use Fast File Find on one mach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rom the author.  If you require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please write to the 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te license consists of a company being able to use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File Find as they wish at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is protected by Unites States Copyright Law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se of registered copies of FAST FILE FIND by any person,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government organization, or any other entity is strictly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 violation of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 UGH !!!!! - GLAD ALL THAT'S OVER???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 Documenta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is a program that searches the specified drive for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implies, it is extremely fast.  I have done a search for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my 1 Gb, 10ms WD Caviar and completed the search 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.7 seconds (my machine is a 80486-33 Mhz).  The results were 10 file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run the Lightning CD cache from Lucid Corporation with a 2 Mb cac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files found, the longer the search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if you are searching for a large number of files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/F:[filename] option to save the results into a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.  This will increase the search time dramatically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view the filenames at your own pace instead of having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any screens you might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Ver. 4.93 was created using Borland Turbo Pasca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.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tax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F [drive:]filespec [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ALL PARAMETERS MUST HAVE A SPACE BETWEEN THEM INCLUD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PEC AND THE FIRST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alid parameter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--&gt; Automatic append operation.  This option i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/F:[filename] AND /B operations.  With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d, if the output file exists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nd output to the file automatically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F:[filename] AND /B without this op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mpt you to overwrite or app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--&gt; Batch mode operation - USE WITH EXTREM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reated this option for use primarily by SYSOPs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s.  They can create an event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in an unattended event.  Normally,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*.BAK /D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would search the drive for all .BAK files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m, but would first ask "Multiple files may be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 each file (Y/N)?".  The SYSOP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to press "Y" or "N".  Now, you ma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FF *.BAK /B /D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ommand will override the program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 to confirm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 NOTE ** You must specify the /B command BEFORE the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!  If not, the program will as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sh to confi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--&gt; Delet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delete files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:[filename]   --&gt; Send output to file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      --&gt; If directory names match filespec, include them 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lts.  You cannot delete or wipe directory nam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found.  The program will only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      --&gt; Do not confirm delete or wipe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fault will ask "Delete (Y/N)?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--&gt; Send output to device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--&gt; Remove empty directories encountered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--&gt; Search from current directory and below only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ally go back to root to start sear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 --&gt; Wipe files when found - USE WITH CAUTION!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ass over files 3 times and then delete th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make recovery of the files impossible!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with your sensitive files tha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s to be able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 1)  If no drive is specified, the default drive (current on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 Note that the /P and /F: parameters are mutually ex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execute according to the last parame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 If the parameters (/F:[filename] or /P) and (/D or /W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t, the /D or /W options take precede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:[filename] or /P options are ignored. 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ed to CON and will not go to the filenam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*.BAK /F:FFF.OUT /D  &lt;--  Output of this would b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 and not to FFF.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 If the parameter /R is specified, the program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pty subdirectories on the drive without asking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NOTE ON /R PARAME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Version 4.13, you may specify the /R parameter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is would delete all empty subdirectories off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F /R  &lt;--  This would remove all empty subdirectories off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!!! NEW FEATURES !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 now allows you (the user) to pause the display while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  Just press a key while searching and a prompt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a key!  If you press [ESC], you will be returned 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started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are deleting or wiping files, a new op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normal (Y/N)? prompt.  The new prompt is (Y/N/Q)?.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, it closes any open files, returns the user to the original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rom, and terminat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if you do not specify a filename with the /F: paramet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for a filename.  If a C/R ( [ENTER] ) is pressed,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FFF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?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counter any problems with the software, please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I cannot guarantee an answer, but I might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ny comments or suggestions for future releases, I'd l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from you also! 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lapsed time accurac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elapsed time of search will not be very accur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firm each file upon deletion.  How long it takes you to press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ffect the elapsed time of search.  The elapsed time starts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screen and does not end until right before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pause the display, the elapsed time accuracy will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how long it takes you to resum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LIMITATION ON NUMBER OF RU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YOU CAN HAVE A CLEAR CONSCI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YOU ARE REGISTERED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this software, send $10.00 (single user) or $100.00 (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) in U.S. funds (check or money order only - NO CASH OR CREDIT CARD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address.  You will receive a personal ser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key.  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 self addressed stamped envelope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A printed copy (filled out, of course) of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 site license, please replace an individuals 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forget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check or money order for $10.00 (single user) or $100.00 (site licen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send you a card with your name, serial number, and activ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it.  You will then be able to register.  Ju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registered, please type (R) when it asks you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software.  Enter your name EXACTLY LIKE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(including spaces, periods, etc. - Capitals don't 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) and press [ENTER].  Then, enter your serial number and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DO NOT LOSE THE CARD SENT TO YOU.  It is good for all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FF!  I will, however, furnish you with another copy for a fee of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distribute updated versions except through bulletin boar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up to you to obtain the latest version!  You may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rom The Midnight Express BBS - (910) 887-2431 - 14400/N/8/1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ger's Nest BBS in Canada (403) 594-0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using Fast File Find Ver. 4.93!  If your favorite BB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version of FFF, please feel free to upload it (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YOU OBTAINED IT ONLY! - DO NOT DISTRIBUTE "USED" VERSIONS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KEEPS TRACK OF THE NUMBER OF TIMES USED AND ONLY ALLOWS 50 US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edits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specify the /L parameter on the command line to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d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 SPECIAL NOTE ***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extra features included with Version 4.91 and above, FFF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more memory.  The stack size has been increased from 40K to 6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stack problems, please write m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at the 60K stack should be sufficient for most user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product and/or company names are trademarks, registered trademark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note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user of WIPEIT, please note Fast File Find Ver. 4.93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WIPEIT useless.  You may now use Fast File Find to delete or w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features you would like to see in FFF, please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bert D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18-G Lakec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h Point, NC 27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leave a message (to Robert Smith) and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ast File Fi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idnight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910) 887-2431 - 14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Badger'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403) 594-0060 - 14400/N/8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if you wish to leave feedback, my Interne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dsmith@acme.highpoint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Find Version 4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FF:  Compiled 06/0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1.60 - First public release of Fast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00 - First registered release of Fast File Find.  Added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as program was searching and /F:, /P, and /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displayed full path where file was found.  Also ad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formation on files found.  This version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0 - Fixed bug - Not showing full path name when searching othe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11 - Added feature so parameters do not have to be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2.50 - Added feature to show total number of byt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3.00 - Added on-lin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limited number of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elapsed time of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0 - Added /D, /N, and /W options.  This enabled users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pe files when they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1 - Fixed bug when using (/F:[filename] or /P) and (/D or /W)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FFF.EXE was read-only, generated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hen /F:[filename], no blank line after each fi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fi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umber of byt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02 - Fixed bug - would generate run-time error when deleting or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-only fi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using /F:[filename] option and the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read-only, would generate run-time 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 specified with /F:[filename] would originally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rget drive being searched.  Now, goes to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sk to overwrite file specified by /F: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0 - Beta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no parameters were given to program, woul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one run.  Fixed so that if no parameters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shows help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show "Registered to:  USER NAME" if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given.  If the software is not regis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says "Registered to:  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/R feature to optionally remov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1 - Beta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removing directories on another drive,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remove them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removed directory existed off of the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show u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ved directory C:\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2 - Beta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problem writing to output device,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3 - Beta -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ited number of unregistered run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support to allow /R parameter with no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ed to improve on clarity and appeara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4 - Fixed bug - If /R parameter was given without a filespec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how number of directories remo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/R parameter was given without a filespec, w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earching for  in C:\TEMP...".  Added feature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s "Searching for Empty Directories in C:\TEMP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5 - Fixed bug - If using /R parameter on Novell Ne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command to show dots, would not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/R parameter with a differen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search for a nil filespec.  N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different drive to remove directorie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F C: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ing a hyphen (-) to specify help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error ou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6 - Fixed bug - If specifying a different drive to remov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display "Searching for x:Empty Directorie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using a hyphen (-) to specif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help screen specifying that all paramet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7 - Added feature to allow batch mode operation.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detailed description of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8 - Fixed bug - If no filename specified after /F: parameter,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ould normally go to the file would go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would the normal output that goes to the screen wh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file - Resulting in a jumbled mess.  Now, if n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pecified after /F: parameter, program will ask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19 - Fixed bug - If trying to delete a filespec and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found, would crash program.  Now, if a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, adds a space in attributes for V (ex. [V----]) and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ing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0 - Added feature to allow user to be able to paus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 the middle of a search.  This was a major undert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nce, the jump from 4.19 to 4.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in pause to allow user to press [ESC]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deleting or wiping files to be abl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 to terminate the program.  Previously, if delet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was forced to let the program run its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stop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NOTE *** Both of the above features will close 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will return the user to their origin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make the default filename FFF.OU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is given with the /F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display number of files, bytes,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 of files, etc. in a pictur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  Before --&gt;  Number of bytes found: 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w    --&gt;  Number of bytes found: 111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1 - Fixed bug - if searching a non-existing drive,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5 - Fixed bug - if searching a floppy drive with no disk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the program closed files when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(using "Q" option in the pause), program woul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s crash for no apparent reason, and other tim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.  Found a remedy that seems to have solv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paused and the user presses [ESC]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 to change to the last directory the filespe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or the original directory the user started FFF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 directory i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when user is wiping or deleting files and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" to terminate the program, the program will ask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y wish to return to the original director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.  The default directory is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to allow users to only press appropria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delete, wipe, or program asking if you wish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file deleted.  If the user presses an invalid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program appearance when displaying "Search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6 - Fixed bug - if searching for a 2-character filespec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not show filespec as it was performing searc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FFF resided on one fileserver and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lespec on another, program would say no filespec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nd and would not return you to the last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pec had been found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7 - Accidentally left a debugging line in Ver. 4.56. 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 sake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57a - Removed delay period for non-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0 - Ver. 4.90 is a "Pre-release" of the upcoming Ver. 5.00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. 4.90 is the same as Ver. 5.00 Beta Release 1.03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g-fixes.  So any references to major version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 result from Ver. 5.00's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mlined code to optimize performance.  This was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write of the program and justifies the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specifying a parameter as the first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other parameters, program would search drive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FF /S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ing for /S i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d up wiping accuracy, performance,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README.EXE file to make documentation easier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bined FFF490.DOC and HISTORY.DOC files into one 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easier to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new list credits screen.  You may view this with the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  If you specify /L ANYWHER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ill display the credits and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user entered a space (" ") for a filenam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asked for a new output filename, the output woul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SO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If the specified output file existed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not want to overwrite the current output file, ye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the same filename in over and over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tually run out of file hand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If a file is found, instead of 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for *.bak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now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If directory being searched was longer than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after 'Searching for' line, the line is short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Disabled display pausing if in batch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d encountered a problem if I had pressed a key whil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n event to run on my BBS, the display would pause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event started.  I figured if anyone was using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, they would not want to pause or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Added header at beginning of the output file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version number of Fast File Find generated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hat filespec was searched for.  Also states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por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Added line at bottom of output file stat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had abor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ned up appearance of documentation and of help scree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selecting the "Q" option from the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deleted prompt, the program would generate a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rr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Shortened activation keys substanti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feature - Extended error checking on activation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ial numb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- When choosing just a drive letter to sea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would choose the current drive with a filespe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*.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.  FF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ould search for X:*.* where X: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1 - Increased stack size to work with even deep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uctures.   Now, the stack size is 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2 - Added feature to include directory names i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4.93 - Fixed bug with Desqview.  Would scramble output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to append 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option for automatic appending for use with batch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ng output to a file.  See /A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with batch option.  If directing output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existed, program would prompt to overwrit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bug in CONVERT program.  If user entered a blan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, a serial number of 0, and a blank OLD activation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would give them a non-working NEW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delay after displaying number of runs left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registered user can see how many runs are lef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ion period.  Before the day, the program w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ing the drive and the number of runs would, if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ere found, scroll off the screen before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header to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a page feed after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beta testers for their suggestions and/or comments. 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it without you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