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 M O S B A 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CMOS backup ut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arry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Cheapi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DOES CMOSbak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bak saves the CMOS and, optionally, the extended CMOS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inary file.  Using CMOSbak, this data can be restore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memory i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CM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stands for Complementary Metal Oxide Semiconductor. 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low-powered portion of RAM (Random Access Memor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ts contents when your computer is turned off.  In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is powered by a small, barrel-shaped battery.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ten use an "accumulator" (in essence, a batte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d whenever the computer is turned on) or have a ten-yea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RAM contains essential configuration data which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start up. This information includes hard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IDE drives, video configuration, the number an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on your system, and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EXTENDED CM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T-class computers contained 64 bytes of CMOS.  Later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386 and later PCs contain at least 128 bytes.  The 64 or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irst 64 bytes of the CMOS are often referred to as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" or XCMOS. They generally contain advanced BIOS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it states, clock speeds, and the number of type of SIM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or a more powerful computer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MOS.   Late-model 286s may also have XCMOS.  Ancient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 did not contain a CMOS at all, and the configuratio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ting DIP (Dual-In-line Package)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or peripheral cards.  DO NOT use CMOSbak if you have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SHOULD I BACKUP MY CM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eeds the configuration data in the CMO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Although most computers provide an option for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MOS, restoring power-on defaults by holding down a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up (such as the INS key), these default values are "safe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.  Most importantly, the basic CMOS contains hard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ich are necessary to run an IDE drive.  If your CMO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as the result of a weak or dead battery), you will lo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until you restore the parameters (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 sectors, etc.).  At the least, this is annoying; at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DO I USE CMOSb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CMOSBAK.EXE and its documentation to a floppy disk.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failure could prevent access to a hard drive, it is bes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bak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your computer contains basic or extended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bak will give you the option to save either 64 bytes or 12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ata. Attempting to restore 128 bytes of data to a 64-byt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MOSbak will attempt to create or restore CMOS.SA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change to the floppy drive containing CMOSba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 Please ensure that your floppy disk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line instructions to save your CMOS data.  Sto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MOSbak and CMOS.SAV in a safe place. 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CMOS data, simple run CMOSbak again and selec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MOSbak MESS UP THE DATE AND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data includes date and time info.  Although CMOSbak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automatically skips it when restoring from a CM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void resetting your computer's clock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bak is released as Freeware.  It may be freely us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software and documentation is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charge a distribution fee of no more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f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