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M, 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evaluation (trial  use) version  is provided  AS IS. Gen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 MAKES NO  WARRANTY  OF  ANY KIND,  EXPRESSED  OR 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 ANY   WARRANTIES  OF  MERCHANTABILITY  AND/OR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C. Mathis warrants the physical diskette(s)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 registered 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 period of ninety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notification within the warranty period of defects in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manship, and  such notification is determined by Gene C Ma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we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and exclusive  liability and 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 be limited  to  replacement  of  defective  diskette(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 other damages,  including but 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 use of  the software,  or special,  incidental,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 other similar claims, even if we have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ossibility  of  such  damages.  In no event will Gene C Ma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to you or any other person,  regardless 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Mathis SPECIFICALLY DISCLAIMS ALL OTHER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 NOT LIMITED  TO, ANY  IMPLIED  WARRANTY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