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INVOIC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it to:                               From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ene C Mathi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602 40th St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ubbock, TX 79413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806) 792-0539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Contact Individual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ty                                Unit Price      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                                -----------          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    RDM Research Data Master   $30.00               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tal               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 use 5-1/4" ______   3-1/2" _____ disk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re did you get your copy of RDM ? 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at shareware version of RDM do you have?  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 that RDM Computer Software has been delivered and accep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y the customer.  Upon receipt of this paid invoice, a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k will be sent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