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GS FIXED IN MVSP SINC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s reported by John Breen: 1) Insta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80x87 2) Entering more than two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hold temporary files caused garb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other bug reported by John Breen: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s procedure with Spearman and 80x8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d when RANK_DATA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stall procedures; bug reported by David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 on dual floppy disk computer (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caused "File not found"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luster analysis reported by Chris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ing of large (692x692) distance matrix gav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rror, insufficient memory to create Bi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" when trying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Install reported by Jack Wolfe (&amp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sfield previously) in which disks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(&gt; 32Mb) were reported as not hav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resulting from bug fix of 26 Jan. 1991;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ere being extracted from the MVSPUT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Al Traverse &amp; Dale Beeson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flow error in clus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Mohamed Awad; Invalid file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file in data editor.  This only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computer occasionally lock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Februar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PLOT14 so that Postscript output i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!PS-Adobe-2.0" for fuss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March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SORTDATA where Bigarra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paragraphs allocated for RAM stor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en too much memory available (&gt;60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Jul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with install program.  It wasn't recognis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had math coprocessors installed and thus woul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MVSP87.EXE.  Caused by different facto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bug of 6 Dec. 1990 (change in new compiler).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P.A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November 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SORTDATA.  If data file has sam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lumns, sometimes reported Sortdata would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iles didn't match data file.  Bug discov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herine Du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Januar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MVSP, reported by Matthew Wills.  "Eigen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to trace" warning in eigenanalysis. 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ata matrices that almost completely fi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y matrices were being corrupted b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blem.  Temporarily fixed by forc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es to dump data to temporary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.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VSP ver. 2.1.  Besides adding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this version fixes a few bug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spondence analysis procedure, if som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(e.g. log) was chosen, the column and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ere being calculated before the transformation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, thus giving inaccurate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.BGI video driver files were set to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not be opened and graphic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Added routine to check and to change any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.BGI files to read-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and fixed core problem in the 14 Jan 1993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Matthew W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Antonio Lo Porto.  BITMAP3.BG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being recogn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Bernard Kat.  Protected mod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detect VESA SuperVGA boards; it tri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VGA instead. Detection ok under real mode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Jul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Jim Smith.  Error message "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must be different from results file name"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f same data file was clustered more than once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without printing the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d install so it would only install either MVS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VSP87.EXE, not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Sept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Manly reported problems importing HPGL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.  Fixed with new version of HP74753.BGI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fixed problem in which the HPGL Select Pen (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ften was greater than allowed values (up to 15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; now always uses pen 1. Added three new fo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drograms &amp; scatterplots and an option to choose whi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graphics detect logic so that if the Super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file VESA16.BGI is not found then program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VGA (in the file EGAVGA.BGI). 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compatibility with SuperVGA car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deleting the VESA16.BGI file will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ndard V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fixed several problems discovered by my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s in CEP file import.  If CEP file not in strict C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with number of rows &amp; columns in first line), row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variables left set at zero.  Also, labels we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a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llowed logratio transformation in correspondence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metimes caused errors, and logratio not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 because CA scales data so that rows &amp; columns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values weren't being saved to WKS file when recipr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ing method used;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Oct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wo bugs reported by Jim Sm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eger data greater than 32767 exported to WKS fil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come out wrong or negative, due to integer wr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integer values now output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bitmap files were being produced as completely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s, sometimes with small dot in middle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Nov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ed by James G. Honey - General Protection Fa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mode version.  Occurred when importing  Lo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an unrecognized cell type encountered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 new coefficient, Nei &amp; Li's genetic distance (NLc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a/(n1 + n2) where a = number of joint presen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(or shared electrophoretic bands) i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 being compared, n1 and n2 =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s (bands) in each sampl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ec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o Wiesner reported further problems with PCX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on.  Now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Jan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olf Pavuza reported slight problem with screen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endrograms.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Brown reported several problems when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floppy but work drive is the hard disk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were being stored on floppy disk, ca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scale to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background of PCX bitmap files white if the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is lightgray; better for importing to DT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eb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o Olmi reported errors in Gower similarity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SP87; worked o.k. with non-80x87 versions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Oct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wo errors in clustering reported by Michael Jud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le on dendrograms wrong when percent similarity u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est and farthest neighbor clustering were rever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ies used.  Also fixed problem with size of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ing when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further problems with importing Lotus files (re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 Ursic) that sometimes caused general protection 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otected mode version and sometimes inserted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markers when a cell is apparantly blank (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e value should be treated as zer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Nov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Lotus file import reported by Phil High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Gurnell; some programs that create Lotu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zeros in such a way that they are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in MVSP (they become 2 instead).  Only occur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80x87 version of MV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ade error checking of Lotus and CEP import more robu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Mar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ith DCA reported by Shahroukh Mistry &amp; Ric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nsen.  Some data sets gave division by zero or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ating point operation errors when calculating a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ccurs when some of the intermediate results ar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that the axis cannot be extracted.  Program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to print warnings on this con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