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Telemate XFer Statistics [TXFS] v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 Kim Alyn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DOS utility that I whipped up to re-process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tained in Telemate's TM.USE file.  It rea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M.USE and creates an output file named TXFS.DAT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, please pass it along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XFS from the directory where TM.USE resides.  Its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all REP and QWK packet xfer listings.  You can includ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ile types by adding `r', `q' or `a'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MATE&gt;txfs      - ignores all *.REP and *.QW? file xf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MATE&gt;txfs r    - ignores all *.QW? file xf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MATE&gt;txfs q    - ignores all *.REP file xf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MATE&gt;txfs a    - includes ALL file xf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MATE&gt;txfs ?    - produces a help screen then h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witches are not case sensitive, so that `R', `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A'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with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FS now recognizes .QW? extensions as belong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FS now _properly_ handles 0 files transferred.  I quickly kl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 v1.10 just so it wouldn't choke and hang on "Divide by Ze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  I've now taken the tim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XFS now prints a warning message on the screen and in TXFS.D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etects a missing "Offline" notation in TM.USE.  In Januar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vendor fail to properly terminate a CONNECT.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 script file so very long ago, it was writte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receipt of the "Goodbye" message rather than NO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, this was my last phone call for quite awhile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hone bill, which arrived in February, carried a charge for th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 call (actual) as 214.0 minutes!... $32.12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XFS.D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Telemate XFer Statistics [TXFS] v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 Kim Alyn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File U/L Performance Statistics generated from TM.USE on 01 Apr 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Bulletin Board         FTP   Filename     Size   CPS 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1 Bulletin Board #1             [9] RUMMY537.ZIP ( 162K) 1710 [  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Z] BBS#1.REP    (   1K) 1024 [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2 Bulletin Board #1             [Z] BBS#1.REP    (   1K) 1024 [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verages:    55K  1696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File D/L Performance Statistics generated from TM.USE on 01 Apr 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Bulletin Board         FTP   Filename     Size   CPS 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1 Bulletin Board #1             [Z] BBS#1.QWK    ( 193K) 1646 [ 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2 Bulletin Board #1             [Z] BBS#1.QWK    (   9K) 1316 [  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verages:   101K  1629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Files [w/REP]   164K U/Led in 00h 01m 39s = avg xfer rate of 1696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s [w/QWK]   202K D/Led in 00h 02m 07s = avg xfer rate of 1629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re is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Telemate XFer Statistics [TXFS] v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 Kim Alyn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U/L Fil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include REP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iles totaling   164KBytes      Avg FileSize:  55K      Avg CPS: 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D/L Fil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include QWK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 totaling   202KBytes      Avg FileSize: 101K      Avg CPS: 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 TXFS from a batch file that appends TMSTAT screen capture 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XFS.DAT.  The batch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mstat tm.use tm.fon &gt;&gt; txf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FS is FreeWare, not Public Domain.  I retain sole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Just in case that you feel you _must_ hack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way, please pass along only unmodified versions.  IOW,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do their own hacking on their own copy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,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I be lia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including but not limited to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data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,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m.youngblood@f372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