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ͻ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��� ���� ������� ���� �  �    ���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    �  � �  �  � �  � �  � �� �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������</w:t>
      </w:r>
      <w:r>
        <w:rPr/>
        <w:t>ͻ   ���� ���� �  �  � ���� ����    ���� ��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                  �                </w:t>
      </w:r>
      <w:r>
        <w:rPr/>
        <w:t>Consul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</w:t>
      </w:r>
      <w:r>
        <w:rPr/>
        <w:t>Affordable, Quality Doorware for all BBS typ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      ������Ľ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1840 Haverhill Drive, Virginia Beach, VA 234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BBS   (804) 468 - 1783 / 1492 / 138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Ľ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SatFre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5, Compu-Doc Consul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-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tFree is now shareware. There have been over 100+ hour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ime spent on SatFree. This version is fully func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xception of baud rates above 19200. The "Profession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SatFree will be released when PageSat(tm) increa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. Please support us in our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d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Free     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tFree is a Communication Downlink software program that work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ellite receivers to receive the compressed data packets produ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Sat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was developed from the need for quality software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use PageSat. Unlike the UNIX enviornment where many authors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ing free software for thier operating systems, DOS users wer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in the cold without any place to turn. Now there is SATFREE!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will read in the data packets sent over the system and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in the specifi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y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40 Haverhill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ginia Beach, VA 234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Free                                                            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 of the SatFree program is Simple and straight-for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s to place the SATFREE files in a specific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un the SFCFG program and enter all the required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reas. (Don't forget to press F10 to save your data in each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ll areas setup (This is really straight forwar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FCFG file so we will not expound on each and every item here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w ready to run Sat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ommand line type SAT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Free will automatically detect if you are using 16550 styl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trigger the FIFO automatically. Hardware flow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thing you will need to do is run CONVERT against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in the SatFree Directory. We use NetXpress to process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bags and our batch file looks like this. (See the convert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ommand line requirements of conv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Sat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:\sat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k:\SatFree\*.bag k:\PageS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NetXp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Xpres NetXpres.cfg @import @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atch files changes to the SatFree Directory, Runs CONVER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ompress all mail files, Moves all BAG files to the pagesat direc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our Pcbuucp directory, and then imports the b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SATFREE.STA is now created in the directory that you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FCFG program. It will include startup and shutdown tim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rmation that is currently in the same format as the Pages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stics file that is sent out around midnight P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FERROR.DAT file created in the directory specifi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files that were not intercepted due to overuns and s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used at a later date to retrieve dupe file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 n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