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Upgrad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REGISTERED USERS: If you are still using {COMMO} 5.xx (or earli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a NEW PASSKEY to use {COMMO} 6.0 or later.  See sections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n 65INFO.DOC for instructions and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guide is to let previous {COMMO} users begi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s quickly as possible.  After you are running again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changes (in the file HISTORY) so that you can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release prior to 6.42, you should install 6.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You can then copy your old COMMO.FON to your new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{COMMO} 6.42 to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 SET COMMO= statement in your AUTOEXEC.BAT fi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oints to the directory where {COMMO} 6.5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from your current {COMMO} directory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COMMO.SET, COMMO.FON, COMMO.MAC (plus any other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stom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from the COMMO65.ZIP archive to your {COMMO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mmon files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new items to your old COMMO.SET.  These item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COMMO.SET, but you may want to check the new COMMO.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sp=no}               Enhance serial priorit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fs=70,1b,30}         File Selector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your old COMMO.SET and COMMO.FON files to your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any custom changes to COMMO.MAC or other fil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ose changes into the new file (note that the new COMMO.MA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support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f you maintain all of your custom macros in a file called CUSTOM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grading COMMO.MAC is easily accomplished with this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ustom.mac+commo.mac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CUSTOM.MAC to the top of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