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New York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NY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516)244-6927        Fax: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SWREG and order product code # 5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516)244-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516)589-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