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dale, N.Y.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tore 2.0 ..................................... 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ew York State Residents Only) 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5.00) 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 ___VISA   ___MASTERCARD  ___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opposite side of this form fo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